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89600" cy="88011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880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47.95pt;height:692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kl;</w:t>
      </w:r>
    </w:p>
    <w:p>
      <w:pPr>
        <w:pStyle w:val="Normal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mjgjhhj</w:t>
      </w:r>
    </w:p>
    <w:p>
      <w:pPr>
        <w:pStyle w:val="Normal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A. PhÇn më ®Çu</w:t>
      </w:r>
    </w:p>
    <w:p>
      <w:pPr>
        <w:pStyle w:val="Normal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ind w:firstLine="720"/>
        <w:jc w:val="both"/>
        <w:rPr/>
      </w:pPr>
      <w:r>
        <w:rPr/>
        <w:t>1</w:t>
      </w:r>
      <w:r>
        <w:rPr>
          <w:b/>
        </w:rPr>
        <w:t>. LÝ do chän ®Ò tµi</w:t>
      </w:r>
      <w:r>
        <w:rPr/>
        <w:t>.</w:t>
      </w:r>
    </w:p>
    <w:p>
      <w:pPr>
        <w:pStyle w:val="Normal"/>
        <w:jc w:val="both"/>
        <w:rPr/>
      </w:pPr>
      <w:r>
        <w:rPr/>
        <w:tab/>
        <w:t>- Sau gÇn s¸u n¨m c¶i c¸ch m«n Ng÷ V¨n ë Trung häc c¬ së d</w:t>
        <w:softHyphen/>
        <w:t xml:space="preserve"> luËn chung ®¸nh gi¸ cã nhiÒu chuyÓn biÕn râ nÐt vÒ ph</w:t>
        <w:softHyphen/>
        <w:t>¬ng ph¸p d¹y häc. §iÒu chÝnh lµ trong cuéc c¶i c¸ch nµy ®· ®</w:t>
        <w:softHyphen/>
        <w:t>îc nh÷ng ®Þnh h</w:t>
        <w:softHyphen/>
        <w:t>íng vµ gi¶i ph¸p míi phï hîp víi xu thÕ d¹y häc tiÕn bé cña khu vùc vµ thÕ giíi. Xong khi triÓn khai l¹i gÆp nhiÒu ®iÒu “ bÊt cËp ’’ do sù non kÐm nghiÖp vô g©y ra. Chóng t«i nhËn thÊy: Mét sè giê häc v¨n nhiÒu gi¸o viªn ch</w:t>
        <w:softHyphen/>
        <w:t>a hiÓu s©u s¾c b¶n chÊt cña ®æi míi ph</w:t>
        <w:softHyphen/>
        <w:t>¬ng ph¸p; ch</w:t>
        <w:softHyphen/>
        <w:t>a quan t©m ®Õn mäi ®èi t</w:t>
        <w:softHyphen/>
        <w:t>îng ®Æc biÖt lµ ®èi t</w:t>
        <w:softHyphen/>
        <w:t>îng häc sinh yÕu. Ph</w:t>
        <w:softHyphen/>
        <w:t>¬ng ph¸p gi¶ng d¹y ch</w:t>
        <w:softHyphen/>
        <w:t>a ®æi míi, khã ®æi míi. Ch</w:t>
        <w:softHyphen/>
        <w:t>a kÕt hîp hµi hoµ c¸c ph</w:t>
        <w:softHyphen/>
        <w:t>¬ng ph¸p, cßn hiÖn t</w:t>
        <w:softHyphen/>
        <w:t>îng “ ThÇy nãi trß ghi’’, hoÆc cßn m¾c ph¶i nh÷ng s¸o mßn m¬Ý ngay khi x©y dùng kh¼ng ®Þnh ph</w:t>
        <w:softHyphen/>
        <w:t>¬ng ph¸p míi ®· khiÕn giê häc trë nªn nh¹t nhÏo v« hån. Tõ ®ã ¶nh h</w:t>
        <w:softHyphen/>
        <w:t xml:space="preserve">ëng rÊt nhiÒu ®Õn viÖc c¶m thô v¨n cña häc sinh. </w:t>
      </w:r>
    </w:p>
    <w:p>
      <w:pPr>
        <w:pStyle w:val="Normal"/>
        <w:ind w:firstLine="720"/>
        <w:jc w:val="both"/>
        <w:rPr/>
      </w:pPr>
      <w:r>
        <w:rPr/>
        <w:t>- Qua dù giê ë mét sè khèi líp, chóng t«i thÊy sè ®«ng häc sinh ch</w:t>
        <w:softHyphen/>
        <w:t>a cã thãi quen chñ ®éng t×m hiÓu kh¸m ph¸ bµi häc, nhiÒu em häc sinh cßn thê ¬, l·nh ®¹m víi t¸c phÈm v¨n ch</w:t>
        <w:softHyphen/>
        <w:t>¬ng, nhÊt lµ th¬, th</w:t>
        <w:softHyphen/>
        <w:t>êng Ýt hiÓu, Ýt yªu th¬. C¸c em häc c¸c bµi th¬ trong s¸ch gi¸o khoa còng b×nh th</w:t>
        <w:softHyphen/>
        <w:t>êng nh</w:t>
        <w:softHyphen/>
        <w:t xml:space="preserve"> c¸c bµi häc kh¸c, Ýt biÕt vÒ th¬ hiÖn ®¹i, Ýt em cã mét quyÓn sæ ®Ñp ®Ó ch¨m chót viÕt vµo ®Êy nh÷ng bµi th¬ hay mµ m×nh yªu thÝch. §èi víi nhiÒu em, thÕ giíi th¬ cßn lµ mét thÕ giíi xa l¹. NÕu cã ai hái c¸c em vÒ nh÷ng bµi th¬ hay mµ c¸c em thÝch, th</w:t>
        <w:softHyphen/>
        <w:t>êng khi hiÓu biÕt cña c¸c em quanh quÈn còng kh«ng ngoµi c¸c bµi th¬ ®· häc trong s¸ch gi¸o khoa vµ</w:t>
      </w:r>
    </w:p>
    <w:p>
      <w:pPr>
        <w:pStyle w:val="Normal"/>
        <w:ind w:firstLine="720"/>
        <w:jc w:val="both"/>
        <w:rPr/>
      </w:pPr>
      <w:r>
        <w:rPr>
          <w:rFonts w:eastAsia=".VnTime"/>
        </w:rPr>
        <w:t xml:space="preserve"> </w:t>
      </w:r>
      <w:r>
        <w:rPr/>
        <w:t>së dÜ c¸c em thÊy hay v× cã in trong s¸ch gi¸o khoa vµ thÇy gi¸o b¶o vËy. C¸ biÖt kh«ng ph¶i kh«ng cã em “sî” th¬, bëi v× cã nh÷ng bµi th¬ cæ tõ ng÷, ®iÓn cè nÆng nÒ, ©m ®iÖu tróc tr¾c, ý nghÜa khã hiÓu g©y cho c¸c em nhiÒu mÖt nhäc mµ lêi gi¶ng cña ng</w:t>
        <w:softHyphen/>
        <w:t>êi thÇy nhiÒu lóc còng ch</w:t>
        <w:softHyphen/>
        <w:t>a lµm cho c¸c em hiÓu râ vµ thÊy hay thªm ®</w:t>
        <w:softHyphen/>
        <w:t>îc chót nµo. Tõ ®ã häc sinh mÊt høng thó khi häc v¨n vµ kÐo theo chÊt l</w:t>
        <w:softHyphen/>
        <w:t>îng häc v¨n ngµy cµng sa sót.</w:t>
      </w:r>
    </w:p>
    <w:p>
      <w:pPr>
        <w:pStyle w:val="Normal"/>
        <w:ind w:firstLine="720"/>
        <w:jc w:val="both"/>
        <w:rPr/>
      </w:pPr>
      <w:r>
        <w:rPr/>
        <w:t>- Bªn c¹nh ®ã thÕ kØ 21 Héi nhËp toµn cÇu, ®êi sèng kinh tÕ x· héi ph¸t triÓn, nh÷ng m«n häc thêi th</w:t>
        <w:softHyphen/>
        <w:t>îng (To¸n, Lý, Ho¸, Tin häc, Ngo¹i ng÷…) quan träng h¬n bao giê hÕt th× v¨n ch</w:t>
        <w:softHyphen/>
        <w:t>¬ng kh«ng cã tÝnh n¨ng øng dông, t</w:t>
        <w:softHyphen/>
        <w:t>¬ng lai ng</w:t>
        <w:softHyphen/>
        <w:t>êi häc kh«ng ®</w:t>
        <w:softHyphen/>
        <w:t>îc ®¶m b¶o.Mét thùc t¹i mµ gi¸o viªn nµo còng nhËn thÊy : S¸ch tham kh¶o, s¸ch h</w:t>
        <w:softHyphen/>
        <w:t>íng dÉn ®Ó häc tèt, s¸ch chuÈn kiÕn thøc, nh÷ng bµi v¨n mÉu… qu¸ nhiÒu, v« h×nh dung ®· lµm cho häc sinh bá r¬i s¸ch gi¸o khoa, häc sinh tá ra biÕt ®Çy ®ñ néi dung t¸c phÈm v¨n ch</w:t>
        <w:softHyphen/>
        <w:t>¬ng ®</w:t>
        <w:softHyphen/>
        <w:t>îc häc nh</w:t>
        <w:softHyphen/>
        <w:t>ng ch</w:t>
        <w:softHyphen/>
        <w:t>a mét lÇn ®äc bµi v¨n, bµi th¬ trong s¸ch gi¸o khoa, thÇy cã kiÓm tra ph¸t vÊn th× c¸c lo¹i s¸ch tham kh¶o nghÜ hé nãi hé tÊt c¶ vµ khi gi¸o viªn ra ®Ò kiÓm tra coi nghiªm tóc th× tÊt th¶y ®· ph¬i bµy ra. Cã rÊt nhiÒu lçi häc sinh ph¹m ph¶i khiÕn ng</w:t>
        <w:softHyphen/>
        <w:t>êi thÇy ®au lßng.</w:t>
      </w:r>
    </w:p>
    <w:p>
      <w:pPr>
        <w:pStyle w:val="Normal"/>
        <w:jc w:val="both"/>
        <w:rPr/>
      </w:pPr>
      <w:r>
        <w:rPr>
          <w:rFonts w:eastAsia=".VnTime"/>
        </w:rPr>
        <w:t xml:space="preserve"> </w:t>
      </w:r>
      <w:r>
        <w:rPr/>
        <w:tab/>
        <w:t>VD : Ng÷ v¨n 9 bµi kiÓm tra kh¶o s¸t chÊt l</w:t>
        <w:softHyphen/>
        <w:t>îng ®Çu n¨m</w:t>
      </w:r>
    </w:p>
    <w:p>
      <w:pPr>
        <w:pStyle w:val="Normal"/>
        <w:jc w:val="both"/>
        <w:rPr/>
      </w:pPr>
      <w:r>
        <w:rPr/>
        <w:t>PhÇn tù luËn cã c©u: Em h·y viÕt bµi v¨n giíi thiÖu vÒ t¸c gi¶ NguyÔn Tr·i, hoµn c¶nh ra ®êi, néi dung vµ nghÖ thuËt cña ®o¹n trÝch “N</w:t>
        <w:softHyphen/>
        <w:t>íc §¹i ViÖt ta” &lt;TrÝch “B×nh Ng« ®¹i c¸o”&gt;</w:t>
      </w:r>
    </w:p>
    <w:p>
      <w:pPr>
        <w:pStyle w:val="Normal"/>
        <w:ind w:firstLine="720"/>
        <w:jc w:val="both"/>
        <w:rPr/>
      </w:pPr>
      <w:r>
        <w:rPr/>
        <w:t>HS1: NguyÔn Tr·i sinh ra trong mét gia ®×nh cã tri thøc nh</w:t>
        <w:softHyphen/>
        <w:t>ng do tham gia khëi nghÜa nªn «ng ®· bÞ giÕt h¹i mét c¸ch rÊt oan uæng vµo n¨m 1442.</w:t>
      </w:r>
    </w:p>
    <w:p>
      <w:pPr>
        <w:pStyle w:val="Normal"/>
        <w:jc w:val="both"/>
        <w:rPr/>
      </w:pPr>
      <w:r>
        <w:rPr/>
        <w:t>HS2: NguyÔn Tr·i lµ mét vÞ quan thanh liªm, gi÷ chøc vô cao ë triÒu ®×nh. ¤ng sinh n¨m 1418 vµ mÊt n¨m 1378. Néi dung cña bµi “B×nh Ng« ®¹i c¸o” nh</w:t>
        <w:softHyphen/>
        <w:t xml:space="preserve"> mét b¶n tuyªn ng«n ®éc lËp cña n</w:t>
        <w:softHyphen/>
        <w:t>íc ta cã néi dung rÊt v÷ng ch·i, ý nghÜa hïng hËu.</w:t>
      </w:r>
    </w:p>
    <w:p>
      <w:pPr>
        <w:pStyle w:val="Normal"/>
        <w:ind w:firstLine="720"/>
        <w:jc w:val="both"/>
        <w:rPr/>
      </w:pPr>
      <w:r>
        <w:rPr/>
        <w:t>HS3: NguyÔn Tr·i lµ con trai NguyÔn  Phi Khanh quª ë x· Chi Ngo¹i thuéc huyÖn ChÝ Linh – Th</w:t>
        <w:softHyphen/>
        <w:t>êng TÝn – Hµ T©y. §o¹n trÝch “N</w:t>
        <w:softHyphen/>
        <w:t>íc §¹i ViÖt ta” ®</w:t>
        <w:softHyphen/>
        <w:t>îc trÝch trong “B×nh Ng« ®¹i c¸o” ®</w:t>
        <w:softHyphen/>
        <w:t>îc «ng viÕt trong cuéc kh¸ng chiÕn chèng qu©n M«ng – Nguyªn.</w:t>
      </w:r>
    </w:p>
    <w:p>
      <w:pPr>
        <w:pStyle w:val="Normal"/>
        <w:ind w:firstLine="720"/>
        <w:jc w:val="both"/>
        <w:rPr/>
      </w:pPr>
      <w:r>
        <w:rPr/>
        <w:t>HS4: NguyÔn Tr·i sinh n¨m 1382, «ng lµ mét vÞ quan giái nhÊt trong triÒu ®×nh. ¤ng s¸ng t¸c trong hoµn c¶nh nh©n d©n khæ cùc, ®Êt n</w:t>
        <w:softHyphen/>
        <w:t>íc bÞ bän thùc d©n tiÕn ®¸nh. ¤ng ®· kÓ l¹i hoµn c¶nh lo¹n l¹c cña nh©n d©n lóc ®ã, ®Êt n</w:t>
        <w:softHyphen/>
        <w:t>íc th× bÞ chia c¾t, nh©n d©n ®ang cè g¾ng ®¸nh l¹i qu©n Minh lÇn thø nhÊt vµ ®· giÕt chÕt tªn Toa §« ë s«ng B¹ch §»ng. ¤ng ®· sö dông mét sè nghÖ thuËt ®Ó lµm t¨ng søc m¹nh mÏ cña “§¹i ViÖt ta” lµ liÖt kª, kÓ, t¶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 </w:t>
      </w:r>
      <w:r>
        <w:rPr>
          <w:b/>
        </w:rPr>
        <w:t>Môc ®Ých nghiªn cøu.</w:t>
      </w:r>
    </w:p>
    <w:p>
      <w:pPr>
        <w:pStyle w:val="Normal"/>
        <w:jc w:val="both"/>
        <w:rPr/>
      </w:pPr>
      <w:r>
        <w:rPr>
          <w:rFonts w:eastAsia=".VnTime"/>
        </w:rPr>
        <w:t xml:space="preserve"> </w:t>
      </w:r>
      <w:r>
        <w:rPr/>
        <w:tab/>
        <w:t>Tõ nhËn thøc trªn tæ khoa häc x· héi d</w:t>
        <w:softHyphen/>
        <w:t>íi sù chØ ®¹o cña phßng chuyªn m«n tËp trung nghiªn cøu lµm thÕ nµo ®Ó cho c¸c em hiÓu th¬  yªu th¬ vµ say mª víi th¬ ®Ó tõ ®ã h×nh thµnh thãi quen ham häc vµ ham ®äc v¨n. Muèn vËy gi¸o viªn ph¶i t×m  hiÓu th¬, ®Æc tr</w:t>
        <w:softHyphen/>
        <w:t>ng cña th¬ nghÜa lµ t×m hiÓu ph</w:t>
        <w:softHyphen/>
        <w:t xml:space="preserve">¬ng ph¸p gi¶ng d¹y th¬ tr÷ t×nh. </w:t>
      </w:r>
    </w:p>
    <w:p>
      <w:pPr>
        <w:pStyle w:val="Normal"/>
        <w:ind w:firstLine="720"/>
        <w:jc w:val="both"/>
        <w:rPr/>
      </w:pPr>
      <w:r>
        <w:rPr/>
        <w:t>Trong khu«n khæ cho phÐp cña mét ®Ò tµi nghiÖp vô s</w:t>
        <w:softHyphen/>
        <w:t xml:space="preserve"> ph¹m t«i ®· quyÕt ®Þnh chon ®Ò tµi “Th¬ vµ ph</w:t>
        <w:softHyphen/>
        <w:t>¬ng ph¸p gi¶ng d¹y th¬ tr÷ t×nh” víi mong muèn cã thÓ øng dông hiÖu qu¶ h¬n ph</w:t>
        <w:softHyphen/>
        <w:t>¬ng ph¸p gi¶ng d¹y th¬ tr÷ t×nh ®Ó d¹y tèt c¸c bµi th¬ tr÷ t×nh trong ch</w:t>
        <w:softHyphen/>
        <w:t>¬ng tr×nh Ng÷ v¨n THCS.</w:t>
      </w:r>
    </w:p>
    <w:p>
      <w:pPr>
        <w:pStyle w:val="Normal"/>
        <w:ind w:firstLine="720"/>
        <w:jc w:val="both"/>
        <w:rPr/>
      </w:pPr>
      <w:r>
        <w:rPr/>
        <w:t>Tr</w:t>
        <w:softHyphen/>
        <w:t>íc hÕt t×m hiÓu thùc tr¹ng viÖc d¹y vµ häc Ng÷ v¨n nãi chung vµ th¬ tr÷ t×nh nãi riªng ë tr</w:t>
        <w:softHyphen/>
        <w:t>êng phæ th«ng hiÖn nay. Tõ ®ã ®</w:t>
        <w:softHyphen/>
        <w:t>a ra nh÷ng ®Ò xuÊt vµ øng dông ph</w:t>
        <w:softHyphen/>
        <w:t>¬ng ph¸p gi¶ng d¹y th¬ tr÷ t×nh. Qu¸ tr×nh thùc hiÖn ®Ò tµi nµy nh»m n©ng cao tr×nh ®é  nghiÖp vô s</w:t>
        <w:softHyphen/>
        <w:t xml:space="preserve"> ph¹m cña b¶n th©n, b</w:t>
        <w:softHyphen/>
        <w:t>íc ®Çu lµm quen víi viÖc nghiªn cøu khoa häc lµm c¬ së cho viÖc häc tËp vµ nghiªn cøu sau nµ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 </w:t>
      </w:r>
      <w:r>
        <w:rPr>
          <w:b/>
        </w:rPr>
        <w:t>Thêi gian ®Þa ®iÓm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- Sau hai n¨m nghiªn cøu ®Ò tµi th¬ vµ ph</w:t>
        <w:softHyphen/>
        <w:t>¬ng ph¸p gi¶ng d¹y th¬ tr÷ t×nh n¨m häc 2007-2008 chóng t«i thùc hiÖn chuyªn ®Ò t¹i tr</w:t>
        <w:softHyphen/>
        <w:t>êng Trung häc c¬ së Xu©n S¬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4. </w:t>
      </w:r>
      <w:r>
        <w:rPr>
          <w:b/>
        </w:rPr>
        <w:t>§ãng gãp míi vÒ mÆt lÝ luËn, thùc tiÔn.</w:t>
      </w:r>
    </w:p>
    <w:p>
      <w:pPr>
        <w:pStyle w:val="Normal"/>
        <w:jc w:val="both"/>
        <w:rPr/>
      </w:pPr>
      <w:r>
        <w:rPr/>
        <w:tab/>
        <w:t>- TiÕn hµnh nghiªn cøu ®Ò tµi nµy, t«i kh«ng cã tham väng nhiÒu mµ chØ mong häc sinh cña t«i cã niÒm ®am mª häc V¨n nãi chung vµ cã kÜ n¨ng c¶m thô th¬ nãi riªng ®Ó tõ ®ã chÊt l</w:t>
        <w:softHyphen/>
        <w:t>îng häc v¨n ngµy cµng ®</w:t>
        <w:softHyphen/>
        <w:t>îc n©ng lªn.</w:t>
      </w:r>
    </w:p>
    <w:p>
      <w:pPr>
        <w:pStyle w:val="Normal"/>
        <w:jc w:val="both"/>
        <w:rPr/>
      </w:pPr>
      <w:r>
        <w:rPr/>
        <w:tab/>
        <w:t>- C¨n cø vµo kinh nghiÖm vµ hiÓu biÕt cßn Ýt ái cña m×nh, t«i cè g¾ng t×m hiÓu ph</w:t>
        <w:softHyphen/>
        <w:t>¬ng ph¸p gi¶ng d¹y th¬ tr÷ t×nh ®ã lµ chó ý ®Õn ®Æc tr</w:t>
        <w:softHyphen/>
        <w:t>ng cña th¬. §Æc biÖt vÒ mÆt lo¹i thÓ, th¬ tr÷ t×nh gi¶ng theo tr×nh tù tr÷ t×nh, khai th¸c h×nh t</w:t>
        <w:softHyphen/>
        <w:t>¬ng t©m t</w:t>
        <w:softHyphen/>
        <w:t xml:space="preserve"> cña t¸c gi¶ hay cña nh©n vËt tr÷ t×nh. H×nh t</w:t>
        <w:softHyphen/>
        <w:t>îng th¬ h×nh thµnh trong mét cÊu t¹o ng«n ng÷ ®Æc biÖt kh¸c víi ng«n ng÷ b×nh th</w:t>
        <w:softHyphen/>
        <w:t>êng. CÊu t¹o trong ng«n ng÷ ®ã lµm cho h×nh t</w:t>
        <w:softHyphen/>
        <w:t>îng th¬ kh«ng chØ cã h×nh mµ cßn cã nh¹c. Trong khi gi¶ng, ng</w:t>
        <w:softHyphen/>
        <w:t>êi gi¸o viªn ph¶i lµm cho häc sinh võa h×nh dung ®</w:t>
        <w:softHyphen/>
        <w:t>îc h×nh ¶nh bµi th¬ gîi lªn võa c¶m thô ®</w:t>
        <w:softHyphen/>
        <w:t>îc nh¹c ®iÖu cña bµi th¬ mang ®Õn. N¾m ®</w:t>
        <w:softHyphen/>
        <w:t>îc ®Æc tr</w:t>
        <w:softHyphen/>
        <w:t>ng ®ã, chóng ta sÏ cã mét ph</w:t>
        <w:softHyphen/>
        <w:t>¬ng h</w:t>
        <w:softHyphen/>
        <w:t>íng chung ®Ó ®i vµo n¾m ®</w:t>
        <w:softHyphen/>
        <w:t>îc quy luËt chung, t×m ra ph</w:t>
        <w:softHyphen/>
        <w:t>¬ng ph¸p c¬ b¶n nhÊt cña viÖc gi¶ng d¹y th¬. Ph</w:t>
        <w:softHyphen/>
        <w:t>¬ng ph¸p c¬ b¶n ®ã sÏ gãp phÇn h</w:t>
        <w:softHyphen/>
        <w:t>íng dÉn chóng ta trong khi ®i t×m nh÷ng ph</w:t>
        <w:softHyphen/>
        <w:t xml:space="preserve">¬ng ph¸p cô thÓ ®Ó gi¶ng c¸c bµi th¬ mu«n h×nh mu«n vÎ. </w:t>
      </w:r>
    </w:p>
    <w:p>
      <w:pPr>
        <w:pStyle w:val="Normal"/>
        <w:jc w:val="both"/>
        <w:rPr/>
      </w:pPr>
      <w:r>
        <w:rPr/>
        <w:tab/>
        <w:t>- §Ó lµm ®</w:t>
        <w:softHyphen/>
        <w:t>îc vÊn ®Ò trªn, ®ßi hái ng</w:t>
        <w:softHyphen/>
        <w:t>êi thÇy d¹y v¨n ph¶i cã tr×nh ®é häc vÊn vµ tay nghÒ cao cÇn n¨ng ®éng vµ s¸ng t¹o rÊt nhiÒu. Hay nãi c¸ch kh¸c ng</w:t>
        <w:softHyphen/>
        <w:t xml:space="preserve">êi thÇy ph¶i cã tµi n¨ng vµ t©m huyÕt.  </w:t>
      </w:r>
    </w:p>
    <w:p>
      <w:pPr>
        <w:pStyle w:val="Normal"/>
        <w:jc w:val="both"/>
        <w:rPr/>
      </w:pPr>
      <w:r>
        <w:rPr>
          <w:rFonts w:eastAsia=".VnTime"/>
        </w:rPr>
        <w:t xml:space="preserve">  </w:t>
      </w:r>
    </w:p>
    <w:p>
      <w:pPr>
        <w:pStyle w:val="Normal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B. PhÇn néi dung.</w:t>
      </w:r>
    </w:p>
    <w:p>
      <w:pPr>
        <w:pStyle w:val="Normal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ind w:left="720" w:firstLine="720"/>
        <w:jc w:val="both"/>
        <w:rPr>
          <w:b/>
          <w:b/>
        </w:rPr>
      </w:pPr>
      <w:r>
        <w:rPr>
          <w:b/>
        </w:rPr>
        <w:t>Ch</w:t>
        <w:softHyphen/>
        <w:t xml:space="preserve">¬ng I: Tæng quan </w:t>
      </w:r>
    </w:p>
    <w:p>
      <w:pPr>
        <w:pStyle w:val="Normal"/>
        <w:ind w:firstLine="720"/>
        <w:jc w:val="both"/>
        <w:rPr/>
      </w:pPr>
      <w:r>
        <w:rPr/>
        <w:t>D¹y ®äc hiÓu th¬ tr÷ t×nh ®ßi hái mét c¸ch tiÕp cËn riªng kh¸c víi d¹y c¸c v¨n b¶n tù sù, miªu t¶ hay nghÞ luËn. Cho nªn trong ch</w:t>
        <w:softHyphen/>
        <w:t>¬ng II, néi dung vÊn ®Ò nghiªn cøu ®Ò tµi t«i ®· ®Ò cËp ®Õn nh÷ng môc sau:</w:t>
      </w:r>
    </w:p>
    <w:p>
      <w:pPr>
        <w:pStyle w:val="Normal"/>
        <w:ind w:firstLine="720"/>
        <w:jc w:val="both"/>
        <w:rPr/>
      </w:pPr>
      <w:r>
        <w:rPr/>
        <w:t>I. Th¬ vµ ®Æc tr</w:t>
        <w:softHyphen/>
        <w:t>ng cña th¬.</w:t>
      </w:r>
    </w:p>
    <w:p>
      <w:pPr>
        <w:pStyle w:val="Normal"/>
        <w:ind w:firstLine="720"/>
        <w:jc w:val="both"/>
        <w:rPr/>
      </w:pPr>
      <w:r>
        <w:rPr/>
        <w:t>II. NghÖ thuËt th¬.</w:t>
      </w:r>
    </w:p>
    <w:p>
      <w:pPr>
        <w:pStyle w:val="Normal"/>
        <w:ind w:firstLine="720"/>
        <w:jc w:val="both"/>
        <w:rPr/>
      </w:pPr>
      <w:r>
        <w:rPr/>
        <w:t>III. D¹y th¬.</w:t>
      </w:r>
    </w:p>
    <w:p>
      <w:pPr>
        <w:pStyle w:val="Normal"/>
        <w:ind w:firstLine="720"/>
        <w:jc w:val="both"/>
        <w:rPr/>
      </w:pPr>
      <w:r>
        <w:rPr/>
        <w:t>Trong ch</w:t>
        <w:softHyphen/>
        <w:t>¬ng III, ph</w:t>
        <w:softHyphen/>
        <w:t>¬ng ph¸p nghiªn cøu vµ kÕt qu¶ nghiªn cøu cã 2 phÇn.</w:t>
      </w:r>
    </w:p>
    <w:p>
      <w:pPr>
        <w:pStyle w:val="Normal"/>
        <w:ind w:left="720" w:hanging="0"/>
        <w:jc w:val="both"/>
        <w:rPr/>
      </w:pPr>
      <w:r>
        <w:rPr/>
        <w:t>I.Ph</w:t>
        <w:softHyphen/>
        <w:t>¬ng ph¸p nghiªn cøu gåm 5 ph</w:t>
        <w:softHyphen/>
        <w:t>¬ng ph¸p.</w:t>
      </w:r>
    </w:p>
    <w:p>
      <w:pPr>
        <w:pStyle w:val="Normal"/>
        <w:ind w:left="720" w:hanging="0"/>
        <w:jc w:val="both"/>
        <w:rPr/>
      </w:pPr>
      <w:r>
        <w:rPr/>
        <w:t xml:space="preserve">II. KÕt qu¶ nghiªn cøu: </w:t>
      </w:r>
      <w:r>
        <w:rPr>
          <w:rFonts w:cs=".VnTimeH" w:ascii=".VnTimeH" w:hAnsi=".VnTimeH"/>
        </w:rPr>
        <w:t>ø</w:t>
      </w:r>
      <w:r>
        <w:rPr/>
        <w:t>ng dông vµo bµi d¹y cô thÓ: V¨n b¶n “ TiÕng gµ tr</w:t>
        <w:softHyphen/>
        <w:t xml:space="preserve">a” Cña t¸c gi¶ Xu©n Quúnh. </w:t>
      </w:r>
    </w:p>
    <w:p>
      <w:pPr>
        <w:pStyle w:val="Normal"/>
        <w:ind w:left="720" w:firstLine="720"/>
        <w:jc w:val="both"/>
        <w:rPr>
          <w:b/>
          <w:b/>
        </w:rPr>
      </w:pPr>
      <w:r>
        <w:rPr>
          <w:b/>
        </w:rPr>
        <w:t>Ch</w:t>
        <w:softHyphen/>
        <w:t>¬ng II: Néi dung vÊn ®Ò nghiªn cøu.</w:t>
      </w:r>
    </w:p>
    <w:p>
      <w:pPr>
        <w:pStyle w:val="Normal"/>
        <w:ind w:firstLine="720"/>
        <w:jc w:val="both"/>
        <w:rPr/>
      </w:pPr>
      <w:r>
        <w:rPr>
          <w:b/>
        </w:rPr>
        <w:t>I. Th¬ vµ ®Æc tr</w:t>
        <w:softHyphen/>
        <w:t>ng cña th¬.</w:t>
      </w:r>
      <w:r>
        <w:rPr/>
        <w:t xml:space="preserve">   </w:t>
      </w:r>
    </w:p>
    <w:p>
      <w:pPr>
        <w:pStyle w:val="Normal"/>
        <w:ind w:firstLine="720"/>
        <w:jc w:val="both"/>
        <w:rPr>
          <w:rFonts w:ascii=".VnAristote" w:hAnsi=".VnAristote" w:cs=".VnAristote"/>
          <w:sz w:val="32"/>
          <w:szCs w:val="32"/>
        </w:rPr>
      </w:pPr>
      <w:r>
        <w:rPr>
          <w:rFonts w:cs=".VnAristote" w:ascii=".VnAristote" w:hAnsi=".VnAristote"/>
          <w:sz w:val="32"/>
          <w:szCs w:val="32"/>
        </w:rPr>
        <w:t>1. Th¬ lµ g×?</w:t>
      </w:r>
    </w:p>
    <w:p>
      <w:pPr>
        <w:pStyle w:val="Normal"/>
        <w:ind w:firstLine="720"/>
        <w:jc w:val="both"/>
        <w:rPr/>
      </w:pPr>
      <w:r>
        <w:rPr/>
        <w:t>- Nhµ th¬ ®êi §</w:t>
        <w:softHyphen/>
        <w:t>êng : B¹ch C</w:t>
        <w:softHyphen/>
        <w:t xml:space="preserve"> DÞ cã nhËn xÐt:</w:t>
      </w:r>
    </w:p>
    <w:p>
      <w:pPr>
        <w:pStyle w:val="Normal"/>
        <w:ind w:firstLine="720"/>
        <w:jc w:val="both"/>
        <w:rPr/>
      </w:pPr>
      <w:r>
        <w:rPr/>
        <w:t>“</w:t>
      </w:r>
      <w:r>
        <w:rPr/>
        <w:t>Rung ®éng lßng ng</w:t>
        <w:softHyphen/>
        <w:t>êi kh«ng cã g× tr</w:t>
        <w:softHyphen/>
        <w:t>íc h¬n t×nh c¶m, kh«ng cã g× sím h¬n ng«n ng÷, kh«ng cã g× tha thiÕt h¬n ©m thanh, s©u s¾c h¬n ý nghÜa th¬ : t×nh lµ gèc lêi lµ ngän, ©m thanh lµ hoa ý nghÜa lµ qu¶”.</w:t>
      </w:r>
    </w:p>
    <w:p>
      <w:pPr>
        <w:pStyle w:val="Normal"/>
        <w:ind w:firstLine="720"/>
        <w:jc w:val="both"/>
        <w:rPr/>
      </w:pPr>
      <w:r>
        <w:rPr/>
        <w:t>- Nhµ phª b×nh Hoµi Thanh:</w:t>
      </w:r>
    </w:p>
    <w:p>
      <w:pPr>
        <w:pStyle w:val="Normal"/>
        <w:ind w:firstLine="720"/>
        <w:jc w:val="both"/>
        <w:rPr/>
      </w:pPr>
      <w:r>
        <w:rPr/>
        <w:t>“</w:t>
      </w:r>
      <w:r>
        <w:rPr/>
        <w:t>Tõ bao giê ®Õn b©y giê, tõ H« me ®Õn Kinh thi, ®Õn ca dao ViÖt Nam. Th¬ vÉn lµ mét søc ®ång c¶m m·nh liÖt vµ qu¶ng ®¹i. Nã ®· ra ®êi gi÷a nh÷ng vui buån cña loµi ng</w:t>
        <w:softHyphen/>
        <w:t>êi vµ nã sÏ kÕt b¹n víi loµi ng</w:t>
        <w:softHyphen/>
        <w:t>êi cho ®Õn ngµy tËn thÕ”</w:t>
      </w:r>
    </w:p>
    <w:p>
      <w:pPr>
        <w:pStyle w:val="Normal"/>
        <w:ind w:firstLine="720"/>
        <w:jc w:val="both"/>
        <w:rPr/>
      </w:pPr>
      <w:r>
        <w:rPr/>
        <w:t>- Nhµ th¬ Sãng Hång:</w:t>
      </w:r>
    </w:p>
    <w:p>
      <w:pPr>
        <w:pStyle w:val="Normal"/>
        <w:ind w:firstLine="720"/>
        <w:jc w:val="both"/>
        <w:rPr/>
      </w:pPr>
      <w:r>
        <w:rPr/>
        <w:t>Th¬ lµ sù thÓ hiÖn con ng</w:t>
        <w:softHyphen/>
        <w:t>êi vµ thêi ®¹i mét c¸ch cao ®Ñp. Th¬ lµ mét viªn ngäc long lanh d</w:t>
        <w:softHyphen/>
        <w:t>íi ¸nh s¸ng mÆt trêi. Th¬ lµ th¬, ®ång thêi còng lµ ho¹ lµ nh¹c, lµ ch¹m kh¾c theo mét c¸ch riªng. Nh</w:t>
        <w:softHyphen/>
        <w:t>ng th¬ cã kh¶ n¨ng bao qu¸t s©u réng kh«ng gian vµ thêi gian mµ nhiÒu nghÖ thuËt kh¸c kh«ng cã. Cho nªn h¬n c¸c nghÖ thuËt, th¬ lµ nghÖ thuËt kú diÖu cña trÝ t</w:t>
        <w:softHyphen/>
        <w:t>ëng t</w:t>
        <w:softHyphen/>
        <w:t>îng.”</w:t>
      </w:r>
    </w:p>
    <w:p>
      <w:pPr>
        <w:pStyle w:val="Normal"/>
        <w:ind w:firstLine="720"/>
        <w:jc w:val="both"/>
        <w:rPr/>
      </w:pPr>
      <w:r>
        <w:rPr/>
        <w:t>- Nhµ th¬ Tè H÷u :</w:t>
      </w:r>
    </w:p>
    <w:p>
      <w:pPr>
        <w:pStyle w:val="Normal"/>
        <w:ind w:firstLine="720"/>
        <w:jc w:val="both"/>
        <w:rPr/>
      </w:pPr>
      <w:r>
        <w:rPr/>
        <w:t>“</w:t>
      </w:r>
      <w:r>
        <w:rPr/>
        <w:t>Th¬ lµ c¸i nhuþ cña cuéc sèng. Th¬ chØ trµn ra khi trong tim ta cuéc sèng ®· thËt ®Çy.”</w:t>
      </w:r>
    </w:p>
    <w:p>
      <w:pPr>
        <w:pStyle w:val="Normal"/>
        <w:ind w:firstLine="720"/>
        <w:jc w:val="both"/>
        <w:rPr/>
      </w:pPr>
      <w:r>
        <w:rPr/>
        <w:t>“</w:t>
      </w:r>
      <w:r>
        <w:rPr/>
        <w:t>Th¬ ca lµm cho con ng</w:t>
        <w:softHyphen/>
        <w:t>êi ta ®i tõ ch©n trêi mét ng</w:t>
        <w:softHyphen/>
        <w:t>êi ®Õn ch©n trêi nhiÒu ng</w:t>
        <w:softHyphen/>
        <w:t>êi.”</w:t>
      </w:r>
    </w:p>
    <w:p>
      <w:pPr>
        <w:pStyle w:val="Normal"/>
        <w:ind w:firstLine="720"/>
        <w:jc w:val="both"/>
        <w:rPr/>
      </w:pPr>
      <w:r>
        <w:rPr/>
        <w:t>V©ng! Th¬ kh«ng chØ lµ tiÕng nãi t©m hån cña c¸c c¸ nh©n thi sÜ mµ cßn lµ ®iÖu hån ®i t×m nh÷ng t©m hån ®ång ®iÖu. Th¬ n¶y sinh do nhu cÇu gi·i bµy cña nghÖ sÜ; khao kh¸t bµy tá nh÷ng t©m sù thÇm kÝn cña m×nh nh</w:t>
        <w:softHyphen/>
        <w:t>ng mÆt kh¸c nh÷ng tiÕng lßng hÕt søc riªng t</w:t>
        <w:softHyphen/>
        <w:t xml:space="preserve"> Êy lu«n khao kh¸t ®</w:t>
        <w:softHyphen/>
        <w:t>îc ®ång väng, ®i t×m sù ®ång ®iÖu.</w:t>
      </w:r>
    </w:p>
    <w:p>
      <w:pPr>
        <w:pStyle w:val="Normal"/>
        <w:ind w:firstLine="720"/>
        <w:jc w:val="both"/>
        <w:rPr/>
      </w:pPr>
      <w:r>
        <w:rPr>
          <w:rFonts w:eastAsia=".VnTime"/>
        </w:rPr>
        <w:t xml:space="preserve"> </w:t>
      </w:r>
      <w:r>
        <w:rPr>
          <w:rFonts w:cs=".VnAristote" w:ascii=".VnAristote" w:hAnsi=".VnAristote"/>
          <w:sz w:val="32"/>
          <w:szCs w:val="32"/>
        </w:rPr>
        <w:t>2. §Æc tr</w:t>
        <w:softHyphen/>
        <w:t>ng cña th¬.</w:t>
      </w:r>
    </w:p>
    <w:p>
      <w:pPr>
        <w:pStyle w:val="Normal"/>
        <w:jc w:val="both"/>
        <w:rPr/>
      </w:pPr>
      <w:r>
        <w:rPr>
          <w:rFonts w:eastAsia=".VnTime"/>
        </w:rPr>
        <w:t xml:space="preserve"> </w:t>
      </w:r>
      <w:r>
        <w:rPr/>
        <w:tab/>
        <w:t>§Æc tr</w:t>
        <w:softHyphen/>
        <w:t>ng cña lo¹i th¬ tr÷ t×nh lµ sù béc lé trùc tiÕp t</w:t>
        <w:softHyphen/>
        <w:t xml:space="preserve"> t</w:t>
        <w:softHyphen/>
        <w:t>ëng, c¶m xóc, nhiÖt t×nh, t©m t</w:t>
        <w:softHyphen/>
        <w:t>, nh÷ng tr¹ng th¸i m¹nh mÏ, xao ®éng, phong phó cña t©m hån vµ trÝ tuÖ con ng</w:t>
        <w:softHyphen/>
        <w:t>êi. TÊt c¶ nh÷ng tr¹ng th¸i mu«n h×nh, mu«n vÎ mµ t¸c phÈm tr÷ t×nh diÔn t¶ còng ®Òu b¾t nguån tõ hiÖn thùc, do cuéc sèng kÝch thÝch, thóc ®Èy, khªu gîi… vµ ®Òu cã mang dÊu vÕt, h×nh ¶nh cña cuéc sèng, cña hiÖn thùc kh¸ch quan. Cã ®iÒu lµ mäi h×nh ¶nh cuéc sèng ®Òu béc lé qua c¶m quan vµ ng«n ng÷ c¸ nh©n cña t¸c gi¶ hoÆc cña nh©n vËt mµ t¸c gi¶ nh©n danh ®Ó ph¸t biÓu, cña c¸i ng«i thø nhÊt mµ trong lÝ luËn v¨n häc gäi lµ “Nh©n vËt tr÷ t×nh” hay “c¸i t«i tr÷ t×nh”. Do ®ã, trong t¸c phÈm tr÷ t×nh kh«ng ph¶i chØ cã c¶m xóc, t</w:t>
        <w:softHyphen/>
        <w:t xml:space="preserve"> t</w:t>
        <w:softHyphen/>
        <w:t>ëng thuÇn tuý, trÇn trôi mµ còng cã c¶nh, cã ng</w:t>
        <w:softHyphen/>
        <w:t>êi, cã viÖc, nh</w:t>
        <w:softHyphen/>
        <w:t>ng ®iÒu chñ yÕu ë ®©y lµ c¸i tr¹ng th¸i t©m t</w:t>
        <w:softHyphen/>
        <w:t xml:space="preserve"> dµo d¹t c¶m xóc hay chÊt chøa suy nghÜ tr</w:t>
        <w:softHyphen/>
        <w:t>íc nh÷ng c¶nh, nh÷ng ng</w:t>
        <w:softHyphen/>
        <w:t>êi, nh÷ng viÖc ®ã. Trong t¸c phÈm tù sù trung t©m lµ h×nh t</w:t>
        <w:softHyphen/>
        <w:t>îng – tÝnh c¸ch (cña nh©n vËt) cßn trong t¸c phÈm tr÷ t×nh trung t©m l¹i lµ h×nh t</w:t>
        <w:softHyphen/>
        <w:t>îng, t©m t</w:t>
        <w:softHyphen/>
        <w:t xml:space="preserve"> (cña t¸c gi¶ hay cña nh©n vËt tr÷ t×nh).</w:t>
      </w:r>
    </w:p>
    <w:p>
      <w:pPr>
        <w:pStyle w:val="Normal"/>
        <w:jc w:val="both"/>
        <w:rPr/>
      </w:pPr>
      <w:r>
        <w:rPr/>
        <w:t>VÝ dô v¨n b¶n “Sau phót chia ly” trÝch “ Chinh phô ng©m” th× chñ yÕu lµ mét t¸c phÈm tr÷ t×nh. ë ®©y kh«ng cã c©u chuyÖn nµo c¶, hoÆc ®óng h¬n lµ cã rÊt Ýt chuyÖn. Tõ ®Çu ®Õn cuèi khóc ng©m lµ sù diÔn biÕn cña hµng lo¹t tr¹ng th¸i t©m t</w:t>
        <w:softHyphen/>
        <w:t>, t×nh c¶m kh¸c nhau cña ng</w:t>
        <w:softHyphen/>
        <w:t>êi chinh phô trong thêi gian v¾ng chång. HiÖn thùc vÒ chiÕn tranh phong kiÕn còng nh</w:t>
        <w:softHyphen/>
        <w:t xml:space="preserve"> th¸i ®é ph¶n kh¸ng tiªu cùc ®èi víi cuéc chiÕn tranh ®ã chñ yÕu ®</w:t>
        <w:softHyphen/>
        <w:t>îc béc lé qua t©m tr¹ng cña nh©n vËt tr÷ t×nh: ng</w:t>
        <w:softHyphen/>
        <w:t>êi chinh phô. H×nh ¶nh chiÕn tr</w:t>
        <w:softHyphen/>
        <w:t>êng ©m u, ¶m ®¹m cña mét cuéc chiÕn tranh phong kiÕn v« nghÜa còng nh</w:t>
        <w:softHyphen/>
        <w:t xml:space="preserve"> t×nh c¶nh cöa nhµ qu¹nh v¾ng, c« ®¬n cña ng</w:t>
        <w:softHyphen/>
        <w:t>êi vî  trÎ ®îi chång ®</w:t>
        <w:softHyphen/>
        <w:t>îc dùng lªn kh«ng ph¶i nh</w:t>
        <w:softHyphen/>
        <w:t xml:space="preserve"> mét “c¸i g× ë bªn ngoµi, t¸ch biÖt” mµ ë trong t©m tr¹ng th</w:t>
        <w:softHyphen/>
        <w:t>¬ng nhí triÒn miªn cña ng</w:t>
        <w:softHyphen/>
        <w:t>êi chinh phô.</w:t>
      </w:r>
    </w:p>
    <w:p>
      <w:pPr>
        <w:pStyle w:val="Normal"/>
        <w:ind w:firstLine="720"/>
        <w:jc w:val="both"/>
        <w:rPr/>
      </w:pPr>
      <w:r>
        <w:rPr>
          <w:rFonts w:eastAsia=".VnTime"/>
          <w:b/>
        </w:rPr>
        <w:t xml:space="preserve"> </w:t>
      </w:r>
      <w:r>
        <w:rPr>
          <w:b/>
        </w:rPr>
        <w:t>II. NghÖ thuËt th¬.</w:t>
      </w:r>
    </w:p>
    <w:p>
      <w:pPr>
        <w:pStyle w:val="Normal"/>
        <w:ind w:firstLine="720"/>
        <w:jc w:val="both"/>
        <w:rPr/>
      </w:pPr>
      <w:r>
        <w:rPr>
          <w:rFonts w:eastAsia=".VnTime"/>
          <w:b/>
        </w:rPr>
        <w:t xml:space="preserve"> </w:t>
      </w:r>
      <w:r>
        <w:rPr>
          <w:b/>
        </w:rPr>
        <w:t>1.</w:t>
      </w:r>
      <w:r>
        <w:rPr/>
        <w:t xml:space="preserve"> TiÕng ViÖt giµu ©m thanh, nh¹c ®iÖu. HÖ thèng vÇn ®iÖu vµ thanh ®iÖu lµ nh÷ng yÕu tè c¬ b¶n t¹o nªn tÝnh nh¹c cña tiÕng ViÖt nãi chung vµ ng«n tõ v¨n häc nãi riªng, nhÊt lµ th¬. Mét trong nh÷ng t¸c dông cña vÇn lµ t¹o nªn ©m h</w:t>
        <w:softHyphen/>
        <w:t>ëng vang ng©n trong th¬, tõ ®ã mµ diÔn ®¹t vµ thÓ hiÖn néi dung. §äc ®o¹n th¬ sau:</w:t>
      </w:r>
    </w:p>
    <w:p>
      <w:pPr>
        <w:pStyle w:val="Normal"/>
        <w:ind w:firstLine="720"/>
        <w:jc w:val="both"/>
        <w:rPr/>
      </w:pPr>
      <w:r>
        <w:rPr/>
        <w:t>“</w:t>
      </w:r>
      <w:r>
        <w:rPr/>
        <w:t>Em ¬i Ban Lan mïa tuyÕt tan</w:t>
      </w:r>
    </w:p>
    <w:p>
      <w:pPr>
        <w:pStyle w:val="Normal"/>
        <w:jc w:val="both"/>
        <w:rPr/>
      </w:pPr>
      <w:r>
        <w:rPr/>
        <w:tab/>
        <w:t>§</w:t>
        <w:softHyphen/>
        <w:t>êng B¹ch D</w:t>
        <w:softHyphen/>
        <w:t>¬ng s</w:t>
        <w:softHyphen/>
        <w:t>¬ng tr¾ng n¾ng trµn</w:t>
      </w:r>
    </w:p>
    <w:p>
      <w:pPr>
        <w:pStyle w:val="Normal"/>
        <w:jc w:val="both"/>
        <w:rPr/>
      </w:pPr>
      <w:r>
        <w:rPr/>
        <w:tab/>
        <w:t>Anh ®i nghe tiÕng ng</w:t>
        <w:softHyphen/>
        <w:t>êi x</w:t>
        <w:softHyphen/>
        <w:t>a väng</w:t>
      </w:r>
    </w:p>
    <w:p>
      <w:pPr>
        <w:pStyle w:val="Normal"/>
        <w:jc w:val="both"/>
        <w:rPr/>
      </w:pPr>
      <w:r>
        <w:rPr/>
        <w:tab/>
        <w:t>Mét giäng th¬ ng©m mét giäng ®µn.”</w:t>
      </w:r>
    </w:p>
    <w:p>
      <w:pPr>
        <w:pStyle w:val="Normal"/>
        <w:ind w:firstLine="720"/>
        <w:jc w:val="both"/>
        <w:rPr/>
      </w:pPr>
      <w:r>
        <w:rPr>
          <w:rFonts w:eastAsia=".VnTimeH" w:cs=".VnTimeH" w:ascii=".VnTimeH" w:hAnsi=".VnTimeH"/>
        </w:rPr>
        <w:t xml:space="preserve"> </w:t>
      </w:r>
      <w:r>
        <w:rPr>
          <w:rFonts w:cs=".VnTimeH" w:ascii=".VnTimeH" w:hAnsi=".VnTimeH"/>
        </w:rPr>
        <w:t xml:space="preserve">ë </w:t>
      </w:r>
      <w:r>
        <w:rPr/>
        <w:t>®©y  vÇn chÝnh lµ an (tan, trµn, ®µn) nh</w:t>
        <w:softHyphen/>
        <w:t>ng bªn c¹nh ®ã, nhµ th¬ cßn sö dông rÊt nhiÒu vÇn kh¸c (lan || tan, d</w:t>
        <w:softHyphen/>
        <w:t>¬ng || s</w:t>
        <w:softHyphen/>
        <w:t xml:space="preserve">¬ng, tr¾ng || n¾ng, väng || giäng). </w:t>
        <w:tab/>
        <w:t>Trong bèn dßng th¬ hµng lo¹t c¸c vÇn liªn tiÕp xuÊt hiÖn, t¹o nªn mét khóc nh¹c ng©n nga, diÔn t¶ mét niÒm vui ph¬i phíi nh</w:t>
        <w:softHyphen/>
        <w:t xml:space="preserve"> muèn h¸t lªn cña nhµ th¬ khi ®øng tr</w:t>
        <w:softHyphen/>
        <w:t>íc mïa xu©n cña ®Êt n</w:t>
        <w:softHyphen/>
        <w:t>íc Ba Lan.</w:t>
      </w:r>
    </w:p>
    <w:p>
      <w:pPr>
        <w:pStyle w:val="Normal"/>
        <w:ind w:firstLine="720"/>
        <w:jc w:val="both"/>
        <w:rPr/>
      </w:pPr>
      <w:r>
        <w:rPr>
          <w:b/>
        </w:rPr>
        <w:t>2.</w:t>
      </w:r>
      <w:r>
        <w:rPr/>
        <w:t xml:space="preserve"> DÊu c©u vµ c¸ch ng¾t nhÞp</w:t>
      </w:r>
    </w:p>
    <w:p>
      <w:pPr>
        <w:pStyle w:val="Normal"/>
        <w:jc w:val="both"/>
        <w:rPr/>
      </w:pPr>
      <w:r>
        <w:rPr>
          <w:rFonts w:eastAsia=".VnTime"/>
        </w:rPr>
        <w:t xml:space="preserve"> </w:t>
      </w:r>
      <w:r>
        <w:rPr/>
        <w:tab/>
        <w:t xml:space="preserve"> DÊu c©u vµ sù ng¾t nhÞp lµ mét trong nh÷ng ph</w:t>
        <w:softHyphen/>
        <w:t>¬ng tiÖn h÷u hiÖu ®· thÓ hiÖn “sù im lÆng kh«ng lêi”. DÊu c©u vµ c¸ch ng¾t nhÞp cßn cã mét chøc n¨ng rÊt quan träng ®ã lµ t¹o nªn “ý t¹i ng«n ngo¹i” hµm nghÜa “gîi ra nh÷ng ®iÒu mµ tõ kh«ng nãi hÕt”, nhÊt lµ trong th¬. ThËt khã mµ dïng ng«n tõ ®Ó diÔn t¶ sù im lÆng vµ xóc ®éng thiªng liªng ®Õn tËn cïng, gi©y phót B¸c Hå trë vÒ Tæ quèc sau 30 n¨m xa c¸ch b»ng mÊy dÊu c©u trong ®o¹n th¬ nµy:</w:t>
      </w:r>
    </w:p>
    <w:p>
      <w:pPr>
        <w:pStyle w:val="Normal"/>
        <w:ind w:left="720" w:firstLine="720"/>
        <w:rPr/>
      </w:pPr>
      <w:r>
        <w:rPr/>
        <w:t>“</w:t>
      </w:r>
      <w:r>
        <w:rPr/>
        <w:t>¤i! S¸ng xu©n nay, xu©n 41</w:t>
      </w:r>
    </w:p>
    <w:p>
      <w:pPr>
        <w:pStyle w:val="Normal"/>
        <w:ind w:left="1440" w:hanging="0"/>
        <w:rPr/>
      </w:pPr>
      <w:r>
        <w:rPr/>
        <w:t>Tr¾ng rõng biªn giíi në hoa m¬</w:t>
      </w:r>
    </w:p>
    <w:p>
      <w:pPr>
        <w:pStyle w:val="Normal"/>
        <w:ind w:left="1440" w:hanging="0"/>
        <w:rPr/>
      </w:pPr>
      <w:r>
        <w:rPr/>
        <w:t>B¸c vÒ... Im lÆng. Con chim hãt</w:t>
      </w:r>
    </w:p>
    <w:p>
      <w:pPr>
        <w:pStyle w:val="Normal"/>
        <w:ind w:left="1440" w:hanging="0"/>
        <w:rPr/>
      </w:pPr>
      <w:r>
        <w:rPr/>
        <w:t>Th¸nh thãt bê lau vui ngÈn ng¬...”</w:t>
      </w:r>
    </w:p>
    <w:p>
      <w:pPr>
        <w:pStyle w:val="Normal"/>
        <w:ind w:left="1440" w:hanging="0"/>
        <w:rPr/>
      </w:pPr>
      <w:r>
        <w:rPr>
          <w:rFonts w:eastAsia=".VnTime"/>
        </w:rPr>
        <w:t xml:space="preserve">                   </w:t>
      </w:r>
      <w:r>
        <w:rPr/>
        <w:t>(</w:t>
      </w:r>
      <w:r>
        <w:rPr>
          <w:b/>
        </w:rPr>
        <w:t>Tè H÷u – Theo ch©n B¸c)</w:t>
      </w:r>
    </w:p>
    <w:p>
      <w:pPr>
        <w:pStyle w:val="Normal"/>
        <w:ind w:firstLine="720"/>
        <w:jc w:val="both"/>
        <w:rPr/>
      </w:pPr>
      <w:r>
        <w:rPr/>
        <w:t>C©u th¬ cña ChÕ Lan Viªn “§Êt n</w:t>
        <w:softHyphen/>
        <w:t>íc ®Ñp v« cïng. Nh</w:t>
        <w:softHyphen/>
        <w:t>ng B¸c ph¶i ra ®i” (Ng</w:t>
        <w:softHyphen/>
        <w:t>êi ®i t×m t×nh h×nh cña n</w:t>
        <w:softHyphen/>
        <w:t>íc) nhiÒu häc sinh ®äc liÒn mét m¹ch ®· lµm mÊt ®i bao nhiªu søc gîi c¶m s©u l¾ng, thiÕt tha, mét sù nuèi tiÕc ®Õn xãt xa do c¸i dÊu chÊm dßng Êy t¹o ra. NhiÒu tr</w:t>
        <w:softHyphen/>
        <w:t>êng hîp, sù xuèng dßng liªn tôc, sù ng¾t nhÞp liªn tôc, ®ét ngét cña t¸c gi¶ cã mét dông ý hay ®óng h¬n cã mét ý nghÜa, mét t¸c dông rÊt s©u s¾c trong viÖc thÓ hiÖn néi dung. C©u th¬: “Mµu tÝm hoa sim tÝm chiÒu hoang biÒn biÖt (chÝn ch÷) ®</w:t>
        <w:softHyphen/>
        <w:t>îc nhµ th¬ H÷u Loan xÐ thµnh s¸u dßng th¬:</w:t>
      </w:r>
    </w:p>
    <w:p>
      <w:pPr>
        <w:pStyle w:val="Normal"/>
        <w:ind w:firstLine="720"/>
        <w:jc w:val="both"/>
        <w:rPr/>
      </w:pPr>
      <w:r>
        <w:rPr/>
        <w:t>“</w:t>
      </w:r>
      <w:r>
        <w:rPr/>
        <w:t>Mµu tÝm hoa sim</w:t>
      </w:r>
    </w:p>
    <w:p>
      <w:pPr>
        <w:pStyle w:val="Normal"/>
        <w:jc w:val="both"/>
        <w:rPr/>
      </w:pPr>
      <w:r>
        <w:rPr/>
        <w:tab/>
        <w:tab/>
        <w:t xml:space="preserve">                  TÝm</w:t>
      </w:r>
    </w:p>
    <w:p>
      <w:pPr>
        <w:pStyle w:val="Normal"/>
        <w:jc w:val="both"/>
        <w:rPr/>
      </w:pPr>
      <w:r>
        <w:rPr/>
        <w:tab/>
        <w:tab/>
        <w:tab/>
        <w:t xml:space="preserve">              ChiÒu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Hoang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BiÒn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BiÖt”</w:t>
      </w:r>
    </w:p>
    <w:p>
      <w:pPr>
        <w:pStyle w:val="Normal"/>
        <w:jc w:val="both"/>
        <w:rPr/>
      </w:pPr>
      <w:r>
        <w:rPr>
          <w:rFonts w:eastAsia=".VnTime"/>
        </w:rPr>
        <w:t xml:space="preserve"> </w:t>
      </w:r>
      <w:r>
        <w:rPr/>
        <w:tab/>
        <w:t xml:space="preserve">  </w:t>
      </w:r>
      <w:r>
        <w:rPr>
          <w:b/>
        </w:rPr>
        <w:t xml:space="preserve">ë </w:t>
      </w:r>
      <w:r>
        <w:rPr/>
        <w:t>bµi th¬ nµy, nhiÒu c©u th¬ bÞ c¾t ra nh</w:t>
        <w:softHyphen/>
        <w:t xml:space="preserve"> thÕ. C¶ bµi th¬ vì vôn thÓ hiÖn ®</w:t>
        <w:softHyphen/>
        <w:t>îc nçi ®au tan n¸t. TiÕng khãc ®øt ®o¹n, nghÑn t¾c, h¹nh phóc tan thµnh nhiÒu m¶nh, ®øt ra nhiÒu ®o¹n, kh«ng g× hµn g¾n næi.</w:t>
      </w:r>
    </w:p>
    <w:p>
      <w:pPr>
        <w:pStyle w:val="Normal"/>
        <w:jc w:val="both"/>
        <w:rPr/>
      </w:pPr>
      <w:r>
        <w:rPr>
          <w:rFonts w:eastAsia=".VnTime"/>
        </w:rPr>
        <w:t xml:space="preserve"> </w:t>
      </w:r>
      <w:r>
        <w:rPr/>
        <w:tab/>
        <w:t xml:space="preserve"> §äc bµi th¬ “Ng</w:t>
        <w:softHyphen/>
        <w:t>êi hµng xãm” cña NguyÔn BÝnh ta thÊy thi sÜ sö dông nhÞp ®iÖu ®Æc biÖt ®Ó thÓ hiÖn t©m tr¹ng kh¸c th</w:t>
        <w:softHyphen/>
        <w:t>êng, cña nh©n vËt tr÷ t×nh .                    VÝ dô nh</w:t>
        <w:softHyphen/>
        <w:t xml:space="preserve">: </w:t>
      </w:r>
    </w:p>
    <w:p>
      <w:pPr>
        <w:pStyle w:val="Normal"/>
        <w:ind w:left="1440" w:hanging="0"/>
        <w:jc w:val="both"/>
        <w:rPr/>
      </w:pPr>
      <w:r>
        <w:rPr/>
        <w:t>“</w:t>
      </w:r>
      <w:r>
        <w:rPr/>
        <w:t>Kh«ng!, tõ ©n ¸i nhì nhµng</w:t>
        <w:tab/>
        <w:tab/>
        <w:t>nhÞp th¬ 1/5</w:t>
      </w:r>
    </w:p>
    <w:p>
      <w:pPr>
        <w:pStyle w:val="Normal"/>
        <w:ind w:left="1440" w:hanging="0"/>
        <w:jc w:val="both"/>
        <w:rPr/>
      </w:pPr>
      <w:r>
        <w:rPr/>
        <w:t xml:space="preserve">T×nh t«i than l¹nh tro tµn lµm sao!”      </w:t>
      </w:r>
    </w:p>
    <w:p>
      <w:pPr>
        <w:pStyle w:val="Normal"/>
        <w:ind w:left="1440" w:hanging="0"/>
        <w:jc w:val="both"/>
        <w:rPr/>
      </w:pPr>
      <w:r>
        <w:rPr/>
        <w:t>“</w:t>
      </w:r>
      <w:r>
        <w:rPr/>
        <w:t>MÊy h«m nay! Ch¼ng thÊy nµng</w:t>
        <w:tab/>
        <w:t>nhip th¬ 3/3</w:t>
      </w:r>
    </w:p>
    <w:p>
      <w:pPr>
        <w:pStyle w:val="Normal"/>
        <w:ind w:left="1440" w:hanging="0"/>
        <w:jc w:val="both"/>
        <w:rPr/>
      </w:pPr>
      <w:r>
        <w:rPr/>
        <w:t>Gi¸ t«i còng cã t¬ vµng mµ hong</w:t>
      </w:r>
    </w:p>
    <w:p>
      <w:pPr>
        <w:pStyle w:val="Normal"/>
        <w:ind w:left="1440" w:hanging="0"/>
        <w:jc w:val="both"/>
        <w:rPr/>
      </w:pPr>
      <w:r>
        <w:rPr/>
        <w:t>C¸i g× nh</w:t>
        <w:softHyphen/>
        <w:t xml:space="preserve"> thÓ nh¬ mong</w:t>
      </w:r>
    </w:p>
    <w:p>
      <w:pPr>
        <w:pStyle w:val="Normal"/>
        <w:ind w:left="1440" w:hanging="0"/>
        <w:jc w:val="both"/>
        <w:rPr/>
      </w:pPr>
      <w:r>
        <w:rPr/>
        <w:t>Nhí nµng, kh«ng, quyÕt lµ kh«ng, nhí nµng      nhÞp th¬ 2/1  /3/2</w:t>
      </w:r>
    </w:p>
    <w:p>
      <w:pPr>
        <w:pStyle w:val="Normal"/>
        <w:ind w:left="1440" w:hanging="0"/>
        <w:jc w:val="both"/>
        <w:rPr/>
      </w:pPr>
      <w:r>
        <w:rPr/>
        <w:t>V©ng, tõ ©n ¸i nhì nhµng                                    nhÞp th¬ 1/5</w:t>
      </w:r>
    </w:p>
    <w:p>
      <w:pPr>
        <w:pStyle w:val="Normal"/>
        <w:ind w:left="1440" w:hanging="0"/>
        <w:jc w:val="both"/>
        <w:rPr/>
      </w:pPr>
      <w:r>
        <w:rPr/>
        <w:t>Lßng t«i riªng nhí b¹n vµng ngµy x</w:t>
        <w:softHyphen/>
        <w:t>a”</w:t>
      </w:r>
    </w:p>
    <w:p>
      <w:pPr>
        <w:pStyle w:val="Normal"/>
        <w:jc w:val="both"/>
        <w:rPr/>
      </w:pPr>
      <w:r>
        <w:rPr>
          <w:rFonts w:eastAsia=".VnTime"/>
        </w:rPr>
        <w:t xml:space="preserve"> </w:t>
      </w:r>
      <w:r>
        <w:rPr/>
        <w:tab/>
        <w:t xml:space="preserve"> NhÞp ®iÖu thay ®æi râ rµng khi chµng trai båi håi ph¸t hiÖn ra t©m tr¹ng kh¸c th</w:t>
        <w:softHyphen/>
        <w:t>êng cña m×nh vµ cµng thay ®æi ®Æc biÖt h¬n khi anh ta kh«ng d¸m c«ng nhËn sù thËt cña con tim ®ang rung ®éng, nhÊt quyÕt tù dèi lßng m×nh:</w:t>
      </w:r>
    </w:p>
    <w:p>
      <w:pPr>
        <w:pStyle w:val="Normal"/>
        <w:ind w:left="720" w:firstLine="720"/>
        <w:jc w:val="both"/>
        <w:rPr/>
      </w:pPr>
      <w:r>
        <w:rPr/>
        <w:t>C¸i g× nh</w:t>
        <w:softHyphen/>
        <w:t xml:space="preserve"> thÓ nhí mong?</w:t>
      </w:r>
    </w:p>
    <w:p>
      <w:pPr>
        <w:pStyle w:val="Normal"/>
        <w:ind w:firstLine="720"/>
        <w:jc w:val="both"/>
        <w:rPr/>
      </w:pPr>
      <w:r>
        <w:rPr/>
        <w:t>Nhí nµng, kh«ng, quyÕt lµ kh«ng nhí nµng         nhÞp th¬ 2/1/ 3/2</w:t>
      </w:r>
    </w:p>
    <w:p>
      <w:pPr>
        <w:pStyle w:val="Normal"/>
        <w:jc w:val="both"/>
        <w:rPr/>
      </w:pPr>
      <w:r>
        <w:rPr/>
        <w:t>(§ã chÝnh lµ nhÞp ®Ëp cña tr¸i tim ®ang thæn thøc)</w:t>
      </w:r>
    </w:p>
    <w:p>
      <w:pPr>
        <w:pStyle w:val="Normal"/>
        <w:jc w:val="both"/>
        <w:rPr/>
      </w:pPr>
      <w:r>
        <w:rPr>
          <w:rFonts w:eastAsia=".VnTime"/>
        </w:rPr>
        <w:t xml:space="preserve"> </w:t>
      </w:r>
      <w:r>
        <w:rPr/>
        <w:tab/>
        <w:t xml:space="preserve"> </w:t>
      </w:r>
      <w:r>
        <w:rPr>
          <w:b/>
        </w:rPr>
        <w:t>3.</w:t>
      </w:r>
      <w:r>
        <w:rPr/>
        <w:t xml:space="preserve"> Th¬ nãi b»ng h×nh t</w:t>
        <w:softHyphen/>
        <w:t>îng, ng«n ng÷ t¹o h×nh vµ h×nh t</w:t>
        <w:softHyphen/>
        <w:t>îng th¬.- H×nh t</w:t>
        <w:softHyphen/>
        <w:t>îng th¬ h×nh thµnh trong mét cÊu t¹o ng«n ng÷ ®Æc biÖt, ®</w:t>
        <w:softHyphen/>
        <w:t>îc c¸ch ®iÖu ho¸, kh¸c víi ng«n ng÷ b×nh th</w:t>
        <w:softHyphen/>
        <w:t>êng. CÊu t¹o ng«n ng÷ ®ã lµm cho lêi th¬ võa l¾ng ®äng võa ng©n vang, lµm cho h×nh t</w:t>
        <w:softHyphen/>
        <w:t>îng th¬ kh«ng chØ cã h×nh mµ cßn cã nh¹c lµ sù tæng hîp cña h×nh vµ nh¹c. H×nh cña th¬ do ý nghÜa cña ng«n ng÷ dùng lªn, nh¹c cña th¬ sinh ra tõ ©m thanh cña ng«n ng÷. H×nh ¶nh th¬ l¾ng ®äng, nh¹c cña th¬ ng©n vang. Hai yÕu tè nµy quyÖn lÉn vµo nhau, cïng mét lóc sinh ra tõ t©m hån  nhµ th¬ khi s¸ng t¸c vµ còng cïng mét lóc t¸c ®éng ®Õn t©m hån ng</w:t>
        <w:softHyphen/>
        <w:t>êi ®äc khi c¶m thô.</w:t>
      </w:r>
    </w:p>
    <w:p>
      <w:pPr>
        <w:pStyle w:val="Normal"/>
        <w:jc w:val="both"/>
        <w:rPr/>
      </w:pPr>
      <w:r>
        <w:rPr>
          <w:rFonts w:eastAsia=".VnTime"/>
        </w:rPr>
        <w:t xml:space="preserve"> </w:t>
      </w:r>
      <w:r>
        <w:rPr/>
        <w:tab/>
        <w:t xml:space="preserve">Ng«n ng÷ th¬ cã thÓ lµ: </w:t>
      </w:r>
    </w:p>
    <w:p>
      <w:pPr>
        <w:pStyle w:val="Normal"/>
        <w:jc w:val="both"/>
        <w:rPr/>
      </w:pPr>
      <w:r>
        <w:rPr>
          <w:rFonts w:eastAsia=".VnTime"/>
        </w:rPr>
        <w:t xml:space="preserve">          </w:t>
      </w:r>
      <w:r>
        <w:rPr/>
        <w:t>+ Ng«n ng÷ gîi mµu s¾c:</w:t>
      </w:r>
    </w:p>
    <w:p>
      <w:pPr>
        <w:pStyle w:val="Normal"/>
        <w:ind w:left="1440" w:hanging="0"/>
        <w:jc w:val="both"/>
        <w:rPr/>
      </w:pPr>
      <w:r>
        <w:rPr/>
        <w:t>“</w:t>
      </w:r>
      <w:r>
        <w:rPr/>
        <w:t>V</w:t>
        <w:softHyphen/>
        <w:t>ên ai m</w:t>
        <w:softHyphen/>
        <w:t>ít qu¸, xanh nh</w:t>
        <w:softHyphen/>
        <w:t xml:space="preserve"> ngäc”</w:t>
      </w:r>
    </w:p>
    <w:p>
      <w:pPr>
        <w:pStyle w:val="Normal"/>
        <w:ind w:left="1440" w:hanging="0"/>
        <w:jc w:val="both"/>
        <w:rPr/>
      </w:pPr>
      <w:r>
        <w:rPr/>
        <w:tab/>
        <w:tab/>
        <w:tab/>
        <w:t>(Hµn MÆc Tö)</w:t>
      </w:r>
    </w:p>
    <w:p>
      <w:pPr>
        <w:pStyle w:val="Normal"/>
        <w:ind w:left="1440" w:hanging="0"/>
        <w:jc w:val="both"/>
        <w:rPr/>
      </w:pPr>
      <w:r>
        <w:rPr/>
        <w:t>“</w:t>
      </w:r>
      <w:r>
        <w:rPr/>
        <w:t>Trong v</w:t>
        <w:softHyphen/>
        <w:t>ên s¾c ®á rña mµu xanh”</w:t>
      </w:r>
    </w:p>
    <w:p>
      <w:pPr>
        <w:pStyle w:val="Normal"/>
        <w:ind w:left="1440" w:hanging="0"/>
        <w:jc w:val="both"/>
        <w:rPr/>
      </w:pPr>
      <w:r>
        <w:rPr/>
        <w:tab/>
        <w:tab/>
        <w:tab/>
        <w:t>(Xu©n DiÖu)</w:t>
      </w:r>
    </w:p>
    <w:p>
      <w:pPr>
        <w:pStyle w:val="Normal"/>
        <w:ind w:left="1440" w:hanging="0"/>
        <w:jc w:val="both"/>
        <w:rPr/>
      </w:pPr>
      <w:r>
        <w:rPr/>
        <w:t>“</w:t>
      </w:r>
      <w:r>
        <w:rPr/>
        <w:t>§Çu t</w:t>
        <w:softHyphen/>
        <w:t>êng löa lùu lËp loÌ ®©m b«ng”</w:t>
      </w:r>
    </w:p>
    <w:p>
      <w:pPr>
        <w:pStyle w:val="Normal"/>
        <w:ind w:left="1440" w:hanging="0"/>
        <w:jc w:val="both"/>
        <w:rPr/>
      </w:pPr>
      <w:r>
        <w:rPr/>
        <w:tab/>
        <w:tab/>
        <w:tab/>
        <w:t>(NguyÔn Du)</w:t>
      </w:r>
    </w:p>
    <w:p>
      <w:pPr>
        <w:pStyle w:val="Normal"/>
        <w:ind w:firstLine="720"/>
        <w:jc w:val="both"/>
        <w:rPr/>
      </w:pPr>
      <w:r>
        <w:rPr>
          <w:rFonts w:eastAsia=".VnTime"/>
        </w:rPr>
        <w:t xml:space="preserve"> </w:t>
      </w:r>
      <w:r>
        <w:rPr/>
        <w:t>+ Ng«n tõ gîi ®</w:t>
        <w:softHyphen/>
        <w:t>êng nÐt:</w:t>
      </w:r>
    </w:p>
    <w:p>
      <w:pPr>
        <w:pStyle w:val="Normal"/>
        <w:ind w:left="1440" w:firstLine="720"/>
        <w:jc w:val="both"/>
        <w:rPr/>
      </w:pPr>
      <w:r>
        <w:rPr/>
        <w:t>“</w:t>
      </w:r>
      <w:r>
        <w:rPr/>
        <w:t>L¬ th¬ t¬ liÔu bu«ng mµnh”</w:t>
      </w:r>
    </w:p>
    <w:p>
      <w:pPr>
        <w:pStyle w:val="Normal"/>
        <w:jc w:val="both"/>
        <w:rPr/>
      </w:pPr>
      <w:r>
        <w:rPr/>
        <w:t>Ba ©m “¬” (l¬, th¬, t¬) gîi ®</w:t>
        <w:softHyphen/>
        <w:t>êng nÐt th</w:t>
        <w:softHyphen/>
        <w:t>a thít cña nh÷ng chiÕc l¸ liÔu bu«ng mµnh.</w:t>
      </w:r>
    </w:p>
    <w:p>
      <w:pPr>
        <w:pStyle w:val="Normal"/>
        <w:ind w:left="1440" w:hanging="0"/>
        <w:jc w:val="both"/>
        <w:rPr/>
      </w:pPr>
      <w:r>
        <w:rPr/>
        <w:t>“</w:t>
      </w:r>
      <w:r>
        <w:rPr/>
        <w:t>Sóng bªn sóng ®Çu s¸t bªn ®Çu”</w:t>
      </w:r>
    </w:p>
    <w:p>
      <w:pPr>
        <w:pStyle w:val="Normal"/>
        <w:ind w:left="1440" w:hanging="0"/>
        <w:jc w:val="both"/>
        <w:rPr/>
      </w:pPr>
      <w:r>
        <w:rPr/>
        <w:tab/>
        <w:tab/>
        <w:tab/>
        <w:t>(ChÝnh H÷u)</w:t>
      </w:r>
    </w:p>
    <w:p>
      <w:pPr>
        <w:pStyle w:val="Normal"/>
        <w:ind w:firstLine="720"/>
        <w:jc w:val="both"/>
        <w:rPr/>
      </w:pPr>
      <w:r>
        <w:rPr/>
        <w:t>H×nh ¶nh cña t×nh ®ång chÝ: nÐt th¼ng (sóng) cña ý chÝ hoµ hîp víi nÐt cong (®Çu) cña t×nh c¶m.</w:t>
      </w:r>
    </w:p>
    <w:p>
      <w:pPr>
        <w:pStyle w:val="Normal"/>
        <w:ind w:firstLine="720"/>
        <w:jc w:val="both"/>
        <w:rPr/>
      </w:pPr>
      <w:r>
        <w:rPr/>
        <w:t>+ Ng«n ng÷ gîi h×nh khèi:</w:t>
      </w:r>
    </w:p>
    <w:p>
      <w:pPr>
        <w:pStyle w:val="Normal"/>
        <w:ind w:left="1440" w:hanging="0"/>
        <w:jc w:val="both"/>
        <w:rPr/>
      </w:pPr>
      <w:r>
        <w:rPr/>
        <w:t>“</w:t>
      </w:r>
      <w:r>
        <w:rPr/>
        <w:t>Tr¨ng lång cæ thô bãng lång hoa”</w:t>
      </w:r>
    </w:p>
    <w:p>
      <w:pPr>
        <w:pStyle w:val="Normal"/>
        <w:ind w:left="1440" w:hanging="0"/>
        <w:jc w:val="both"/>
        <w:rPr/>
      </w:pPr>
      <w:r>
        <w:rPr/>
        <w:tab/>
        <w:tab/>
        <w:tab/>
        <w:t>(Hå ChÝ Minh)</w:t>
      </w:r>
    </w:p>
    <w:p>
      <w:pPr>
        <w:pStyle w:val="Normal"/>
        <w:jc w:val="both"/>
        <w:rPr/>
      </w:pPr>
      <w:r>
        <w:rPr>
          <w:rFonts w:eastAsia=".VnTime"/>
        </w:rPr>
        <w:t xml:space="preserve"> </w:t>
      </w:r>
      <w:r>
        <w:rPr/>
        <w:tab/>
        <w:t xml:space="preserve">  “Cæ thô lµ mét khèi to ®Ëm tiªu biÓu cho sù hïng vÜ cña nói rõng. “Hoa” lµ mét nÐt nhá, nhÑ tiªu biÓu cho vÎ th¬ méng cña nói rõng. TÊt c¶ ®Òu nhuèm ¸nh tr¨ng thËt lµ huyÒn ¶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III. D¹y th¬.</w:t>
      </w:r>
    </w:p>
    <w:p>
      <w:pPr>
        <w:pStyle w:val="Normal"/>
        <w:jc w:val="both"/>
        <w:rPr/>
      </w:pPr>
      <w:r>
        <w:rPr>
          <w:rFonts w:eastAsia=".VnTime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rFonts w:cs=".VnAristote" w:ascii=".VnAristote" w:hAnsi=".VnAristote"/>
          <w:b/>
          <w:sz w:val="32"/>
          <w:szCs w:val="32"/>
        </w:rPr>
        <w:t>B</w:t>
        <w:softHyphen/>
        <w:t>íc 1</w:t>
      </w:r>
      <w:r>
        <w:rPr>
          <w:sz w:val="32"/>
          <w:szCs w:val="32"/>
        </w:rPr>
        <w:t>:</w:t>
      </w:r>
      <w:r>
        <w:rPr/>
        <w:t xml:space="preserve"> T×m hiÓu bµi kÜ l</w:t>
        <w:softHyphen/>
        <w:t>ìng nhuÇn nhuyÔn ®Õn møc thuéc th¬ sèng víi bµi th¬ t×m hiÓu t¸c gi¶ hoµn c¶nh ra ®êi cña t¸c phÈm.</w:t>
      </w:r>
    </w:p>
    <w:p>
      <w:pPr>
        <w:pStyle w:val="Normal"/>
        <w:ind w:firstLine="360"/>
        <w:jc w:val="both"/>
        <w:rPr/>
      </w:pPr>
      <w:r>
        <w:rPr>
          <w:rFonts w:eastAsia=".VnTime"/>
        </w:rPr>
        <w:t xml:space="preserve"> </w:t>
      </w:r>
      <w:r>
        <w:rPr/>
        <w:t>+ Giíi thiÖu, t×m hiÓu xuÊt xø cña t¸c phÈm chÝnh lµ ®èi chiÕu t¸c phÈm víi nguån gèc vµ hoµn c¶nh x· héi s¶n sinh ra t¸c phÈm ®Ó cã thÓ hiÓu t¸c phÈm mét c¸ch ®óng ®¾n, s©u s¾c h¬n. Nh</w:t>
        <w:softHyphen/>
        <w:t>ng khi giíi thiÖu xuÊt xø, chóng ta chØ cÇn nhÊn m¹nh nh÷ng chi tiÕt, sù kiÖn nµo trong tiÓu sö t¸c gi¶ còng nh</w:t>
        <w:softHyphen/>
        <w:t xml:space="preserve"> hoµn c¶nh x· héi cã liªn quan vµ cã t¸c dông ®èi víi viÖc ph©n tÝch t¸c phÈm. PhÇn t×m hiÓu xuÊt xø ph¶i gãp phÇn lµm s¸ng tá nh÷ng mÆt nµo ®ã vÒ néi dung vµ nghÖ thuËt cña t¸c phÈm. Ngoµi ra cã thÓ vµ cÇn thiÕt ph¶i ®Æt t¸c phÈm trong mèi liªn quan ví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¸c t¸c phÈm kh¸c cña cïng t¸c gi¶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¸c t¸c phÈm cña c¸c t¸c gi¶ kh¸c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×nh c¶m, t</w:t>
        <w:softHyphen/>
        <w:t xml:space="preserve"> t</w:t>
        <w:softHyphen/>
        <w:t>ëng cña häc sin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.VnAristote" w:cs=".VnAristote" w:ascii=".VnAristote" w:hAnsi=".VnAristote"/>
          <w:sz w:val="32"/>
          <w:szCs w:val="32"/>
        </w:rPr>
        <w:t xml:space="preserve"> </w:t>
      </w:r>
      <w:r>
        <w:rPr>
          <w:rFonts w:cs=".VnAristote" w:ascii=".VnAristote" w:hAnsi=".VnAristote"/>
          <w:sz w:val="32"/>
          <w:szCs w:val="32"/>
        </w:rPr>
        <w:tab/>
      </w:r>
      <w:r>
        <w:rPr>
          <w:rFonts w:cs=".VnAristote" w:ascii=".VnAristote" w:hAnsi=".VnAristote"/>
          <w:b/>
          <w:sz w:val="32"/>
          <w:szCs w:val="32"/>
        </w:rPr>
        <w:t>B</w:t>
        <w:softHyphen/>
        <w:t>íc 2</w:t>
      </w:r>
      <w:r>
        <w:rPr>
          <w:rFonts w:cs=".VnAristote" w:ascii=".VnAristote" w:hAnsi=".VnAristote"/>
          <w:sz w:val="32"/>
          <w:szCs w:val="32"/>
        </w:rPr>
        <w:t>:</w:t>
      </w:r>
      <w:r>
        <w:rPr/>
        <w:t xml:space="preserve"> §äc th¬: §äc th¬ lµ ®Ó t¹o t©m thÕ ban ®Çu cÇn thiÕt cho häc sinh còng chÝnh b</w:t>
        <w:softHyphen/>
        <w:t>íc ®Çu tiÕp cËn h×nh t</w:t>
        <w:softHyphen/>
        <w:t>îng th¬.</w:t>
      </w:r>
    </w:p>
    <w:p>
      <w:pPr>
        <w:pStyle w:val="Normal"/>
        <w:ind w:firstLine="720"/>
        <w:jc w:val="both"/>
        <w:rPr/>
      </w:pPr>
      <w:r>
        <w:rPr/>
        <w:t>- §äc diÔn c¶m lµ t¹o ®iÒu kiÖn cho c¶m xóc cña häc sinh ®</w:t>
        <w:softHyphen/>
        <w:t>îc khëi ®éng theo ©m   -vang cña ng«n ng÷, nhÊt lµ ng«n ng÷ th¬, vµ ng«n ng÷ nh©n vËt, c¸i mµ ®äc b»ng m¾t nhiÒu khi kh«ng ®¹t ®</w:t>
        <w:softHyphen/>
        <w:t>îc. ¢m thanh cao thÊp, ng÷ ®iÖu biÕn ®æi, tèc ®é nhanh chËm, tiÕng ng©n còng nh</w:t>
        <w:softHyphen/>
        <w:t xml:space="preserve"> chç dõng…trong giäng ®äc dÉn d¾t t©m tr¹ng häc sinh hoµ vµo cuéc sèng trong t¸c phÈm, t</w:t>
        <w:softHyphen/>
        <w:t>ëng t</w:t>
        <w:softHyphen/>
        <w:t>îng ra khung c¶nh, ra nh©n vËt. §äc chÝnh lµ t¹o lªn rung ®éng th¬, t¹o lªn sù ®ång ®iÖu vÒ t©m hån ®Ó råi tiÕn tíi sù ®ång t×nh vµ ®ång ý víi t¸c gi¶.</w:t>
      </w:r>
    </w:p>
    <w:p>
      <w:pPr>
        <w:pStyle w:val="Normal"/>
        <w:ind w:firstLine="720"/>
        <w:jc w:val="both"/>
        <w:rPr/>
      </w:pPr>
      <w:r>
        <w:rPr>
          <w:rFonts w:eastAsia=".VnTime"/>
        </w:rPr>
        <w:t xml:space="preserve"> </w:t>
      </w:r>
      <w:r>
        <w:rPr>
          <w:rFonts w:cs=".VnAristote" w:ascii=".VnAristote" w:hAnsi=".VnAristote"/>
          <w:b/>
          <w:sz w:val="32"/>
          <w:szCs w:val="32"/>
        </w:rPr>
        <w:t>B</w:t>
        <w:softHyphen/>
        <w:t>íc 3:</w:t>
      </w:r>
      <w:r>
        <w:rPr/>
        <w:t xml:space="preserve"> Ph©n tÝch: Chóng ta kh«ng thÓ dïng mét c¸i c«ng thøc chung cho mäi bµi th¬. Thùc ra, trong c¸c bµi th¬ tr÷ t×nh  nãi chung ®Òu cã mét sè nÐt rÊt gièng nhau vÒ h×nh thøc, nh</w:t>
        <w:softHyphen/>
        <w:t>ng xÐt kÜ mçi bµi l¹i cã mét diÖn m¹o riªng mµ c¸i diÖn m¹o Êy c¸i vÎ ®éc ®¸o Êy ®</w:t>
        <w:softHyphen/>
        <w:t>îc t¹o lªn do ©m ®iÖu t©m hån do phong c¸ch cña nhµ th¬ do c¸ch lùa chän chñ ®Ò vµ ®Ò tµi… ph¶i t×m ra b»ng ®</w:t>
        <w:softHyphen/>
        <w:t>îc nh÷ng nÐt riªng ®ã. Ph¶i cho häc sinh thÊy ®</w:t>
        <w:softHyphen/>
        <w:t>îc nh÷ng nÐt ®éc ®¸o trong nghÖ thuËt cña mçi bµi th¬ ®Ó c¸c em hiÓu ®</w:t>
        <w:softHyphen/>
        <w:t>îc tÝnh ®a d¹ng cña c¸c phong c¸ch th¬ nãi riªng, cña v¨n häc nãi chung.</w:t>
      </w:r>
    </w:p>
    <w:p>
      <w:pPr>
        <w:pStyle w:val="Normal"/>
        <w:jc w:val="both"/>
        <w:rPr/>
      </w:pPr>
      <w:r>
        <w:rPr>
          <w:rFonts w:eastAsia=".VnTime"/>
        </w:rPr>
        <w:t xml:space="preserve"> </w:t>
      </w:r>
      <w:r>
        <w:rPr/>
        <w:t>Nãi tãm l¹i trong kh©u lùa chän kiÕn thøc c¬ b¶n ®Ó ph©n tÝch, chóng ta cÇn chó ý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I. X¸c ®Þnh ®Æc tr</w:t>
        <w:softHyphen/>
        <w:t>ng lo¹i thÓ.</w:t>
      </w:r>
    </w:p>
    <w:p>
      <w:pPr>
        <w:pStyle w:val="Normal"/>
        <w:jc w:val="both"/>
        <w:rPr/>
      </w:pPr>
      <w:r>
        <w:rPr>
          <w:rFonts w:eastAsia=".VnTime"/>
        </w:rPr>
        <w:t xml:space="preserve">   </w:t>
      </w:r>
      <w:r>
        <w:rPr/>
        <w:t>VD : “BÕp löa” lµ mét bµi th¬ tr÷ t×nh vµ v× vËy nã ph¶i n»m trong ph¹m vi lo¹i h×nh nghÖ thuËt biÓu hiÖn chø kh«ng ph¶i lo¹i h×nh nghÖ thuËt t¹o h×nh. Ph¶i kh¼ng ®Þnh døt kho¸t ®iÒu nµy trong nhËn thøc míi cã thÓ gi¶i quyÕt c¸c kh©u: lùa chän kiÕn thøc c¬ b¶n, lùa chän ph</w:t>
        <w:softHyphen/>
        <w:t>¬ng ph¸p truyÒn thô. N¾m cho ®</w:t>
        <w:softHyphen/>
        <w:t>îc tr×nh tù diÔn biÕn. L« gÝch ph¸t triÓn cña t©m t</w:t>
        <w:softHyphen/>
        <w:t xml:space="preserve"> t¸c gi¶ hay cña nh©n vËt tr÷ t×nh víi mäi s¾c th¸i vµ mäi biÓu hiÖn cña nã qua c¸c chÆng thêi gian còng nh</w:t>
        <w:softHyphen/>
        <w:t xml:space="preserve"> qua c¸c b</w:t>
        <w:softHyphen/>
        <w:t>íc kh«ng gian.</w:t>
      </w:r>
    </w:p>
    <w:p>
      <w:pPr>
        <w:pStyle w:val="Normal"/>
        <w:ind w:firstLine="360"/>
        <w:jc w:val="both"/>
        <w:rPr/>
      </w:pPr>
      <w:r>
        <w:rPr>
          <w:rFonts w:eastAsia=".VnTime"/>
          <w:b/>
        </w:rPr>
        <w:t xml:space="preserve"> </w:t>
      </w:r>
      <w:r>
        <w:rPr>
          <w:b/>
        </w:rPr>
        <w:t>II. X¸c ®Þnh vµ lùa chän nh÷ng kiÕn thøc c¬ b¶n cÇn truyÒn thô cho häc sin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ã x¸c ®Þnh ®óng thÓ lo¹i míi cã thÓ x¸c ®Þnh vµ lùa chän nh÷ng kiÕn thøc c¬ b¶n cÇn khai th¸c vµ truyÒn th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¾m ch¾c chñ ®Ò vµ h×nh t</w:t>
        <w:softHyphen/>
        <w:t>îng c¶m nghÜ cña t¸c phÈm</w:t>
      </w:r>
    </w:p>
    <w:p>
      <w:pPr>
        <w:pStyle w:val="Normal"/>
        <w:ind w:firstLine="360"/>
        <w:jc w:val="both"/>
        <w:rPr>
          <w:i/>
          <w:i/>
        </w:rPr>
      </w:pPr>
      <w:r>
        <w:rPr>
          <w:rFonts w:eastAsia=".VnTime"/>
        </w:rPr>
        <w:t xml:space="preserve"> </w:t>
      </w:r>
      <w:r>
        <w:rPr>
          <w:b/>
          <w:i/>
        </w:rPr>
        <w:t>1.</w:t>
      </w:r>
      <w:r>
        <w:rPr>
          <w:i/>
        </w:rPr>
        <w:t xml:space="preserve"> T¹o t©m thÕ cho häc sinh.</w:t>
      </w:r>
    </w:p>
    <w:p>
      <w:pPr>
        <w:pStyle w:val="Normal"/>
        <w:jc w:val="both"/>
        <w:rPr/>
      </w:pPr>
      <w:r>
        <w:rPr>
          <w:rFonts w:eastAsia=".VnTime"/>
        </w:rPr>
        <w:t xml:space="preserve">     </w:t>
      </w:r>
      <w:r>
        <w:rPr/>
        <w:t>Tr</w:t>
        <w:softHyphen/>
        <w:t>íc hÕt: Dùng l¹i kh«ng khÝ lÞch sö hoµn c¶nh lµ mét biÖn ph¸p cã hiÖu lùc ®èi víi viÖc h×nh thµnh t©m thÕ v¨n häc nÕu ng</w:t>
        <w:softHyphen/>
        <w:t>êi gi¸o viªn biÕt chuyÓn ho¸ nh÷ng t×nh c¶m, nh÷ng rung ®éng cña häc sinh vÒ lÞch sö thµnh nh÷ng t×nh c¶m t©m tr¹ng cÇn cã ®èi víi t¸c phÈm. Dùng l¹i kh«ng khÝ lÞch sö cã t¸c dông khëi ®éng t×nh c¶m, nhÊt lµ nh÷ng t×nh c¶m cïng lo¹i víi t×nh c¶m trong bµi v¨n khªu gîi cã thÓ b»ng nhiÒu c¸ch. Mét mÈu chuyÖn lÞch sö n»m trong m¹ch c¶m høng chñ ®¹o cña t¸c gi¶.Mét c©u chuyÖn ng</w:t>
        <w:softHyphen/>
        <w:t>êi thùc viÖc thùc cña t¸c gi¶ cña nh÷ng nh©n vËt trùc tiÕp liªn quan ®Õn bµi th¬ cã kh¶ n¨ng khªu gîi t×nh c¶m cÇn thiÕt cho häc sinh.</w:t>
      </w:r>
    </w:p>
    <w:p>
      <w:pPr>
        <w:pStyle w:val="Normal"/>
        <w:jc w:val="both"/>
        <w:rPr/>
      </w:pPr>
      <w:r>
        <w:rPr>
          <w:rFonts w:eastAsia=".VnTime"/>
        </w:rPr>
        <w:t xml:space="preserve"> </w:t>
      </w:r>
      <w:r>
        <w:rPr/>
        <w:tab/>
        <w:t xml:space="preserve"> Thø hai: T¸i hiÖn h×nh t</w:t>
        <w:softHyphen/>
        <w:t>îng.</w:t>
      </w:r>
    </w:p>
    <w:p>
      <w:pPr>
        <w:pStyle w:val="Normal"/>
        <w:jc w:val="both"/>
        <w:rPr/>
      </w:pPr>
      <w:r>
        <w:rPr>
          <w:rFonts w:eastAsia=".VnTime"/>
        </w:rPr>
        <w:t xml:space="preserve"> </w:t>
      </w:r>
      <w:r>
        <w:rPr/>
        <w:tab/>
        <w:t xml:space="preserve"> §©y lµ biÖn ph¸p cã tÝnh quyÕt ®Þnh trong giê gi¶ng v¨n. Cã t¸i t¹o ®</w:t>
        <w:softHyphen/>
        <w:t>îc h×nh t</w:t>
        <w:softHyphen/>
        <w:t>îng míi lµm rung ®éng ®</w:t>
        <w:softHyphen/>
        <w:t>îc t©m hån häc sinh, khëi nguån t</w:t>
        <w:softHyphen/>
        <w:t>ëng t</w:t>
        <w:softHyphen/>
        <w:t>îng vµ thóc ®Èy c¸c ho¹t ®éng t©m lý, trÝ tuÖ cña c¸c em. Rung c¶m víi h×nh ¶nh t</w:t>
        <w:softHyphen/>
        <w:t>ëng t</w:t>
        <w:softHyphen/>
        <w:t>îng c¸c em sÏ tiÕp thu nh÷ng bµi häc vÒ nh©n sinh thÓ hiÖn qua t¸c phÈm khi rung c¶m, häc sinh sèng víi cuéc sèng mµ t¸c phÈm ph¶n ¸nh, n¶y sinh lßng yªu th</w:t>
        <w:softHyphen/>
        <w:t>¬ng g¾n bã víi c¸i ®Ñp, c¸i cao c¶, ghÐt c¸i xÊu, c¸i ®ª hÌn. Khi yªu, ghÐt mét c¸ch tù gi¸c tù nhiªn, chÝnh lµ lóc c¸c em còng tù soi m×nh trong tÊm g</w:t>
        <w:softHyphen/>
        <w:t>¬ng v¨n häc, nh÷ng ®iÒu tiÕp thu ®</w:t>
        <w:softHyphen/>
        <w:t>îc sÏ trë thµnh vèn sèng, thµnh niÒm tin chØ ®¹o ph</w:t>
        <w:softHyphen/>
        <w:t>¬ng ph¸p sèng sau nµy. Trong khi yªu c¸i ®Ñp, ghÐt c¸i xÊu, tù c¸c em v</w:t>
        <w:softHyphen/>
        <w:t>¬n dÇn lªn c¸i ®Ñp vµ lo¹i bá dÇn c¸i ch</w:t>
        <w:softHyphen/>
        <w:t>a tèt trong con ng</w:t>
        <w:softHyphen/>
        <w:t>êi m×nh. ViÖc t¸i t¹o h×nh t</w:t>
        <w:softHyphen/>
        <w:t>îng cÇn ®</w:t>
        <w:softHyphen/>
        <w:t>îc tiÕn hµnh trong suèt giê häc.</w:t>
      </w:r>
    </w:p>
    <w:p>
      <w:pPr>
        <w:pStyle w:val="Normal"/>
        <w:ind w:firstLine="720"/>
        <w:jc w:val="both"/>
        <w:rPr/>
      </w:pPr>
      <w:r>
        <w:rPr/>
        <w:t>* T¸i t¹o h×nh t</w:t>
        <w:softHyphen/>
        <w:t>îng trong qu¸ tr×nh ph©n tÝch.</w:t>
      </w:r>
    </w:p>
    <w:p>
      <w:pPr>
        <w:pStyle w:val="Normal"/>
        <w:ind w:firstLine="720"/>
        <w:jc w:val="both"/>
        <w:rPr/>
      </w:pPr>
      <w:r>
        <w:rPr/>
        <w:t>T¸i t¹o h×nh t</w:t>
        <w:softHyphen/>
        <w:t>îng ë kh©u ph©n tÝch tõ, h×nh ¶nh chi tiÕt, tøc lµ ph©n tÝch c¸c  dÊu hiÖu nghÖ thuËt cña t¸c phÈm lµ kh©u cã tÝnh chÊt quyÕt ®Þnh sù thµnh c«ng hay thÊt b¹i cña giê ®äc hiÓu v¨n b¶n. Häc v¨n tr</w:t>
        <w:softHyphen/>
        <w:t>íc hÕt häc sinh häc lÊy c¸i cô thÓ Êy, vµ sù h</w:t>
        <w:softHyphen/>
        <w:t>íng dÉn cña thÇy, th«ng qua sù ph©n tÝch c¸i cô thÓ mµ häc sinh h×nh thµnh dÇn ph</w:t>
        <w:softHyphen/>
        <w:t>¬ng ph¸p tù häc, n©ng cao dÇn n¨ng lùc t</w:t>
        <w:softHyphen/>
        <w:t xml:space="preserve"> duy, n©ng cao dÇn t</w:t>
        <w:softHyphen/>
        <w:t xml:space="preserve"> t</w:t>
        <w:softHyphen/>
        <w:t>ëng, t×nh c¶m cña b¶n th©n.</w:t>
      </w:r>
    </w:p>
    <w:p>
      <w:pPr>
        <w:pStyle w:val="Normal"/>
        <w:jc w:val="both"/>
        <w:rPr/>
      </w:pPr>
      <w:r>
        <w:rPr>
          <w:rFonts w:eastAsia=".VnTime"/>
        </w:rPr>
        <w:t xml:space="preserve"> </w:t>
      </w:r>
      <w:r>
        <w:rPr/>
        <w:tab/>
        <w:t>-VÝ dô: Bèn c©u th¬ trong bµi “ Khóc h¸t ru nh÷ng em bÐ lín trªn l</w:t>
        <w:softHyphen/>
        <w:t>ng mÑ” – NguyÔn Khoa §iÒm:</w:t>
      </w:r>
    </w:p>
    <w:p>
      <w:pPr>
        <w:pStyle w:val="Normal"/>
        <w:ind w:left="1440" w:hanging="0"/>
        <w:jc w:val="both"/>
        <w:rPr/>
      </w:pPr>
      <w:r>
        <w:rPr/>
        <w:t>“</w:t>
      </w:r>
      <w:r>
        <w:rPr>
          <w:rFonts w:eastAsia=".VnTime"/>
        </w:rPr>
        <w:t xml:space="preserve"> </w:t>
      </w:r>
      <w:r>
        <w:rPr/>
        <w:t>MÑ gi· g¹o mÑ nu«i bé ®éi</w:t>
      </w:r>
    </w:p>
    <w:p>
      <w:pPr>
        <w:pStyle w:val="Normal"/>
        <w:ind w:left="1440" w:hanging="0"/>
        <w:jc w:val="both"/>
        <w:rPr/>
      </w:pPr>
      <w:r>
        <w:rPr>
          <w:rFonts w:eastAsia=".VnTime"/>
        </w:rPr>
        <w:t xml:space="preserve">   </w:t>
      </w:r>
      <w:r>
        <w:rPr/>
        <w:t>NhÞp chµy nghiªng giÊc ngñ em nghiªng</w:t>
      </w:r>
    </w:p>
    <w:p>
      <w:pPr>
        <w:pStyle w:val="Normal"/>
        <w:ind w:left="1440" w:hanging="0"/>
        <w:jc w:val="both"/>
        <w:rPr/>
      </w:pPr>
      <w:r>
        <w:rPr>
          <w:rFonts w:eastAsia=".VnTime"/>
        </w:rPr>
        <w:t xml:space="preserve">   </w:t>
      </w:r>
      <w:r>
        <w:rPr/>
        <w:t>Må h«i mÑ r¬i m¸ em nãng hæi</w:t>
      </w:r>
    </w:p>
    <w:p>
      <w:pPr>
        <w:pStyle w:val="Normal"/>
        <w:ind w:left="1440" w:hanging="0"/>
        <w:jc w:val="both"/>
        <w:rPr/>
      </w:pPr>
      <w:r>
        <w:rPr>
          <w:rFonts w:eastAsia=".VnTime"/>
        </w:rPr>
        <w:t xml:space="preserve">   </w:t>
      </w:r>
      <w:r>
        <w:rPr/>
        <w:t>Vai mÑ gÇy nhÊp nh« lµm gèi”</w:t>
      </w:r>
    </w:p>
    <w:p>
      <w:pPr>
        <w:pStyle w:val="Normal"/>
        <w:jc w:val="both"/>
        <w:rPr/>
      </w:pPr>
      <w:r>
        <w:rPr>
          <w:rFonts w:eastAsia=".VnTime"/>
        </w:rPr>
        <w:t xml:space="preserve"> </w:t>
      </w:r>
      <w:r>
        <w:rPr/>
        <w:tab/>
        <w:t>B»ng vµi chi tiÕt khÐo chän läc, më réng liªn t</w:t>
        <w:softHyphen/>
        <w:t>ëng, so s¸nh nhµ th¬ võa t¶ ®</w:t>
        <w:softHyphen/>
        <w:t>îc ®éng t¸c gi· g¹o cña ng</w:t>
        <w:softHyphen/>
        <w:t>êi mÑ, võa t¶ ®</w:t>
        <w:softHyphen/>
        <w:t>îc giÊc ngñ cña em bÐ trªn l</w:t>
        <w:softHyphen/>
        <w:t>ng mÑ võa nãi ®</w:t>
        <w:softHyphen/>
        <w:t>îc t×nh th</w:t>
        <w:softHyphen/>
        <w:t>¬ng yªu cña ng</w:t>
        <w:softHyphen/>
        <w:t>êi mÑ víi con, víi bé ®éi. tõ ®éng t¸c gi· g¹o cña ng</w:t>
        <w:softHyphen/>
        <w:t>êi mÑ mµ vÏ ra h×nh ¶nh giÊc ngñ cña ®øa con.</w:t>
      </w:r>
    </w:p>
    <w:p>
      <w:pPr>
        <w:pStyle w:val="Normal"/>
        <w:ind w:firstLine="720"/>
        <w:jc w:val="both"/>
        <w:rPr/>
      </w:pPr>
      <w:r>
        <w:rPr/>
        <w:t>“</w:t>
      </w:r>
      <w:r>
        <w:rPr>
          <w:rFonts w:eastAsia=".VnTime"/>
        </w:rPr>
        <w:t xml:space="preserve"> </w:t>
      </w:r>
      <w:r>
        <w:rPr/>
        <w:t>NhÞp chµy nghiªng giÊc ngñ em nghiªng’</w:t>
      </w:r>
    </w:p>
    <w:p>
      <w:pPr>
        <w:pStyle w:val="Normal"/>
        <w:jc w:val="both"/>
        <w:rPr/>
      </w:pPr>
      <w:r>
        <w:rPr>
          <w:rFonts w:eastAsia=".VnTime"/>
        </w:rPr>
        <w:t xml:space="preserve"> </w:t>
      </w:r>
      <w:r>
        <w:rPr/>
        <w:tab/>
        <w:t>§ã lµ c©u th¬ t¹o h×nh hay nhÊt vµ xóc ®éng nhÊt.Tõ  “nghiªng”nh</w:t>
        <w:softHyphen/>
        <w:t xml:space="preserve"> vÏ ra c¸i d¸ng nghiªng nghiªng vÊt v¶ cña mÑ vµ trªn l</w:t>
        <w:softHyphen/>
        <w:t>ng em bÐ còng ®ang ngñ say, c¶ ng</w:t>
        <w:softHyphen/>
        <w:t>êi còng nghiªng nghiªng ¸p vµo  l</w:t>
        <w:softHyphen/>
        <w:t>ng mÑ. GiÊc ngñ cña A-kay m¬Ý kú diÖu lµm sao. GiÊc ngñ kh«ng cã n«i, kh«ng cã vâng ®ã lµ “giÊc ngñ nghiªng” .Gi</w:t>
        <w:softHyphen/>
        <w:t>êng ngñ lµ l</w:t>
        <w:softHyphen/>
        <w:t>ng mÑ, chiÕc n«i lµ vai mÑ. §ã kh«ng cßn sù ªm ¸i nµo h¬n thÕ!.Vai mÑ “nhÊp nh«” vµ l</w:t>
        <w:softHyphen/>
        <w:t>ng mÑ ®ung ®</w:t>
        <w:softHyphen/>
        <w:t>a theo nhÞp chµy gi· g¹o. “Vai mÑ gÇy nhÊp nh« lµm gèi”. Tõ l¸y “ nhÊp nh«” lµ mét tõ t¹o h×nh diÔn t¶ sinh ®éng kh«ng chØ sù thiÕu thèn, ®ãi khæ, gÇy gß cña mÑ mµ c¶ sù cè g¾ng cña mÑ trong c«ng viÖc nÆng nhäc vµ kÐo dµi nhÞp chµy lªn xuèng. GiÊc ngñ cña em Cu- Tai, còng “nhÊp nh«” còng “ nghiªng nghiªng” gi÷a thiªn nhiªn, ®Êt trêi.giÊc ngñ nghiªng trªn l</w:t>
        <w:softHyphen/>
        <w:t xml:space="preserve">ng mÑ –thùc thÓ thiªn nhiªn kú diÖu.Cã thÓ nãi h×nh ¶nh  “ giÊc ngñ nghiªng”  lµ h×nh ¶nh s¸ng t¹o gîi c¶m, giÊc ngñ </w:t>
        <w:softHyphen/>
        <w:t>íp nh÷ng giät må h«i mÆn ch¸t cña cuéc ®êi mÑ. ngay tõ tuæi Êu th¬ em ®· gÇn gòi víi nçi vÊt v¶ vµ ®· nhËn tõ mÑ tÊt c¶ t×nh yªu th</w:t>
        <w:softHyphen/>
        <w:t>¬ng. V× yªu con nªn bµ mÑTµ-«i ®Þu con trªn l</w:t>
        <w:softHyphen/>
        <w:t>ng, nh</w:t>
        <w:softHyphen/>
        <w:t>ng vÉn muèn giÊc ngñ con ®</w:t>
        <w:softHyphen/>
        <w:t>îc ngon lµnh.</w:t>
      </w:r>
    </w:p>
    <w:p>
      <w:pPr>
        <w:pStyle w:val="Normal"/>
        <w:ind w:firstLine="720"/>
        <w:jc w:val="both"/>
        <w:rPr/>
      </w:pPr>
      <w:r>
        <w:rPr>
          <w:rFonts w:eastAsia=".VnTime"/>
        </w:rPr>
        <w:t xml:space="preserve"> </w:t>
      </w:r>
      <w:r>
        <w:rPr/>
        <w:t>C¨n cø vµo dÊu hiÖu nghÖ thuËt cña bµi v¨n, ng</w:t>
        <w:softHyphen/>
        <w:t>êi thÇy ph¶i gîi ra d¸ng h×nh, ®</w:t>
        <w:softHyphen/>
        <w:t>êng nÐt, mµu s¾c cña h×nh t</w:t>
        <w:softHyphen/>
        <w:t>îng ®Ó häc sinh nh</w:t>
        <w:softHyphen/>
        <w:t xml:space="preserve"> tr«ng thÊy h×nh t</w:t>
        <w:softHyphen/>
        <w:t>îng hiÖn ra tr</w:t>
        <w:softHyphen/>
        <w:t>íc m¾t, t</w:t>
        <w:softHyphen/>
        <w:t>ëng cã thÓ ®ông ch¹m ®</w:t>
        <w:softHyphen/>
        <w:t>îc.</w:t>
      </w:r>
    </w:p>
    <w:p>
      <w:pPr>
        <w:pStyle w:val="Normal"/>
        <w:jc w:val="both"/>
        <w:rPr/>
      </w:pPr>
      <w:r>
        <w:rPr>
          <w:rFonts w:eastAsia=".VnTime"/>
        </w:rPr>
        <w:t xml:space="preserve"> </w:t>
      </w:r>
      <w:r>
        <w:rPr/>
        <w:tab/>
        <w:t>+ Cã khi lµ mét tõ gîi t¶:</w:t>
      </w:r>
    </w:p>
    <w:p>
      <w:pPr>
        <w:pStyle w:val="Normal"/>
        <w:ind w:left="1440" w:hanging="0"/>
        <w:jc w:val="both"/>
        <w:rPr/>
      </w:pPr>
      <w:r>
        <w:rPr/>
        <w:t>“</w:t>
      </w:r>
      <w:r>
        <w:rPr/>
        <w:t>§</w:t>
        <w:softHyphen/>
        <w:t>êng v« xø NghÖ quanh quanh</w:t>
      </w:r>
    </w:p>
    <w:p>
      <w:pPr>
        <w:pStyle w:val="Normal"/>
        <w:ind w:left="1440" w:hanging="0"/>
        <w:jc w:val="both"/>
        <w:rPr/>
      </w:pPr>
      <w:r>
        <w:rPr/>
        <w:t>Non xanh n</w:t>
        <w:softHyphen/>
        <w:t>íc biÕc nh</w:t>
        <w:softHyphen/>
        <w:t xml:space="preserve"> tranh ho¹ ®å”</w:t>
      </w:r>
    </w:p>
    <w:p>
      <w:pPr>
        <w:pStyle w:val="Normal"/>
        <w:ind w:left="1440" w:hanging="0"/>
        <w:jc w:val="both"/>
        <w:rPr/>
      </w:pPr>
      <w:r>
        <w:rPr/>
        <w:tab/>
        <w:tab/>
        <w:tab/>
        <w:t>(Phong c¶nh quª h</w:t>
        <w:softHyphen/>
        <w:t>¬ng B¸c)</w:t>
      </w:r>
    </w:p>
    <w:p>
      <w:pPr>
        <w:pStyle w:val="Normal"/>
        <w:jc w:val="both"/>
        <w:rPr>
          <w:rFonts w:eastAsia=".VnTime"/>
        </w:rPr>
      </w:pPr>
      <w:r>
        <w:rPr>
          <w:rFonts w:eastAsia=".VnTime"/>
        </w:rPr>
        <w:t xml:space="preserve">  </w:t>
      </w:r>
    </w:p>
    <w:p>
      <w:pPr>
        <w:pStyle w:val="Normal"/>
        <w:jc w:val="both"/>
        <w:rPr/>
      </w:pPr>
      <w:r>
        <w:rPr>
          <w:rFonts w:eastAsia=".VnTime"/>
        </w:rPr>
        <w:t xml:space="preserve"> </w:t>
      </w:r>
      <w:r>
        <w:rPr/>
        <w:tab/>
        <w:t>+ Cã khi lµ mét h×nh ¶nh</w:t>
      </w:r>
    </w:p>
    <w:p>
      <w:pPr>
        <w:pStyle w:val="Normal"/>
        <w:ind w:left="1440" w:hanging="0"/>
        <w:jc w:val="both"/>
        <w:rPr/>
      </w:pPr>
      <w:r>
        <w:rPr/>
        <w:t>“</w:t>
      </w:r>
      <w:r>
        <w:rPr/>
        <w:t>Trªn ®</w:t>
        <w:softHyphen/>
        <w:t>êng ta vÒ l¹i Thñ ®«</w:t>
      </w:r>
    </w:p>
    <w:p>
      <w:pPr>
        <w:pStyle w:val="Normal"/>
        <w:ind w:left="1440" w:hanging="0"/>
        <w:jc w:val="both"/>
        <w:rPr/>
      </w:pPr>
      <w:r>
        <w:rPr/>
        <w:t>Cê ®á bay quanh tãc b¹c B¸c Hå”</w:t>
      </w:r>
    </w:p>
    <w:p>
      <w:pPr>
        <w:pStyle w:val="Normal"/>
        <w:ind w:left="1440" w:hanging="0"/>
        <w:jc w:val="both"/>
        <w:rPr/>
      </w:pPr>
      <w:r>
        <w:rPr/>
        <w:tab/>
        <w:tab/>
        <w:tab/>
        <w:tab/>
        <w:t>(Ta ®i tíi)</w:t>
      </w:r>
    </w:p>
    <w:p>
      <w:pPr>
        <w:pStyle w:val="Normal"/>
        <w:jc w:val="both"/>
        <w:rPr/>
      </w:pPr>
      <w:r>
        <w:rPr>
          <w:rFonts w:eastAsia=".VnTime"/>
        </w:rPr>
        <w:t xml:space="preserve"> </w:t>
      </w:r>
      <w:r>
        <w:rPr/>
        <w:tab/>
        <w:t xml:space="preserve"> Cê ®á lµ cê c¸ch m¹ng, mµu cê ®á cßn t</w:t>
        <w:softHyphen/>
        <w:t>îng tr</w:t>
        <w:softHyphen/>
        <w:t>ng cho chiÕn th¾ng. L¸ cê cña Tæ quèc th¾m t</w:t>
        <w:softHyphen/>
        <w:t>¬i bëi thÊm m¸u cña bao anh hïng liÖt sÜ. M¸i tãc b¹c cña B¸c Hå gîi cho ta nhí tíi bao gian khæ mµ B¸c vµ d©n téc ta ®· tr¶i qua suèt 9 n¨m kh¸ng chiÕn. L¸ cê ®á bay quanh m¸i tãc b¹c B¸c Hå võa gîi lªn c¸i t</w:t>
        <w:softHyphen/>
        <w:t>ng bõng cña ngµy chiÕn th¾ng, võa nãi lªn c¸i nghiªm trang cña ngµy lÔ lín.</w:t>
      </w:r>
    </w:p>
    <w:p>
      <w:pPr>
        <w:pStyle w:val="Normal"/>
        <w:jc w:val="both"/>
        <w:rPr/>
      </w:pPr>
      <w:r>
        <w:rPr>
          <w:rFonts w:eastAsia=".VnTime"/>
        </w:rPr>
        <w:t xml:space="preserve"> </w:t>
      </w:r>
      <w:r>
        <w:rPr/>
        <w:tab/>
        <w:t>-Cã lóc ph¶i t¸i t¹o trªn c¬ së mét nhãm tõ, mét lo¹t h×nh ¶nh, hoÆc chi tiÕt ®Ó häc sinh cã thÓ h×nh dung hoµn chØnh vÒ mét h×nh t</w:t>
        <w:softHyphen/>
        <w:t>îng v¨n häc.</w:t>
      </w:r>
    </w:p>
    <w:p>
      <w:pPr>
        <w:pStyle w:val="Normal"/>
        <w:ind w:left="2160" w:hanging="0"/>
        <w:jc w:val="both"/>
        <w:rPr/>
      </w:pPr>
      <w:r>
        <w:rPr/>
        <w:t>“</w:t>
      </w:r>
      <w:r>
        <w:rPr/>
        <w:t>Chó bÐ lo¾t cho¾t</w:t>
      </w:r>
    </w:p>
    <w:p>
      <w:pPr>
        <w:pStyle w:val="Normal"/>
        <w:ind w:left="2160" w:hanging="0"/>
        <w:jc w:val="both"/>
        <w:rPr/>
      </w:pPr>
      <w:r>
        <w:rPr/>
        <w:t>C¸i x¾c xinh xinh</w:t>
      </w:r>
    </w:p>
    <w:p>
      <w:pPr>
        <w:pStyle w:val="Normal"/>
        <w:ind w:left="2160" w:hanging="0"/>
        <w:jc w:val="both"/>
        <w:rPr/>
      </w:pPr>
      <w:r>
        <w:rPr/>
        <w:t>…</w:t>
      </w:r>
      <w:r>
        <w:rPr/>
        <w:t>Nh</w:t>
        <w:softHyphen/>
        <w:t xml:space="preserve"> con chim chÝch</w:t>
      </w:r>
    </w:p>
    <w:p>
      <w:pPr>
        <w:pStyle w:val="Normal"/>
        <w:ind w:left="2160" w:hanging="0"/>
        <w:jc w:val="both"/>
        <w:rPr/>
      </w:pPr>
      <w:r>
        <w:rPr/>
        <w:t>Nh¶y trªn ®</w:t>
        <w:softHyphen/>
        <w:t>êng vµng’</w:t>
      </w:r>
    </w:p>
    <w:p>
      <w:pPr>
        <w:pStyle w:val="Normal"/>
        <w:ind w:left="2160" w:hanging="0"/>
        <w:jc w:val="both"/>
        <w:rPr/>
      </w:pPr>
      <w:r>
        <w:rPr/>
        <w:tab/>
        <w:t>(“L</w:t>
        <w:softHyphen/>
        <w:t>îm” - Tè H÷u)</w:t>
      </w:r>
    </w:p>
    <w:p>
      <w:pPr>
        <w:pStyle w:val="Normal"/>
        <w:jc w:val="both"/>
        <w:rPr/>
      </w:pPr>
      <w:r>
        <w:rPr>
          <w:rFonts w:eastAsia=".VnTime"/>
        </w:rPr>
        <w:t xml:space="preserve"> </w:t>
      </w:r>
      <w:r>
        <w:rPr/>
        <w:tab/>
        <w:t xml:space="preserve"> §o¹n th¬ gîi lªn h×nh ¶nh chó bÐ trong nh÷ng ngµy c¸ch m¹ng s«i næi. Chó liªn l¹c nhá bÐ, nh</w:t>
        <w:softHyphen/>
        <w:t>ng r¾n ch¾c, nhanh nh¶u, ®i mµ nh</w:t>
        <w:softHyphen/>
        <w:t xml:space="preserve"> nh¶y nhãt. Lßng chó liªn l¹c ch¾c vui l¾m nªn c¸i mò ca l« còng ®éi lÖch, chó kho¸i tr¸, nghªnh ®Çu, hÕch mÆt lªn nh×n trêi, nh×n c¶nh vËt vµ miÖng huýt s¸o vang.</w:t>
      </w:r>
    </w:p>
    <w:p>
      <w:pPr>
        <w:pStyle w:val="Normal"/>
        <w:jc w:val="both"/>
        <w:rPr/>
      </w:pPr>
      <w:r>
        <w:rPr>
          <w:rFonts w:eastAsia=".VnTime"/>
        </w:rPr>
        <w:t xml:space="preserve"> </w:t>
      </w:r>
      <w:r>
        <w:rPr/>
        <w:tab/>
        <w:t>Cã thÓ nãi, sau giê häc v¨n,c¸i ®äng l¹i sèng m·i víi häc sinh lµ t×nh c¶m, lµ n¨ng lùc trÝ tuÖ, lµ niÒm tin. Do ®ã giê v¨n ph¶i khëi ®éng ®</w:t>
        <w:softHyphen/>
        <w:t>îc ho¹t ®éng t©m lý vµ ho¹t ®éng trÝ tuÖ cña häc sinh ®Ó c¸c em tÝch cùc tham gia kh¸m ph¸ h×nh t</w:t>
        <w:softHyphen/>
        <w:t>îng, t¸i t¹o h×nh t</w:t>
        <w:softHyphen/>
        <w:t>îng , tõ ®ã mµ tù gi¸c tiÕp thu lÊy bµi häc nh©n sinh vµ ra søc båi d</w:t>
        <w:softHyphen/>
        <w:t>ìng n¨ng khiÕu c¶m thô v¨n häc, tù gi¸c rÌn luyÖn ph</w:t>
        <w:softHyphen/>
        <w:t>¬ng ph¸p tù häc m«n Ng÷ v¨n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2. Gîi t×m.  </w:t>
      </w:r>
    </w:p>
    <w:p>
      <w:pPr>
        <w:pStyle w:val="Normal"/>
        <w:jc w:val="both"/>
        <w:rPr/>
      </w:pPr>
      <w:r>
        <w:rPr>
          <w:rFonts w:eastAsia=".VnTime"/>
        </w:rPr>
        <w:t xml:space="preserve"> </w:t>
      </w:r>
      <w:r>
        <w:rPr/>
        <w:tab/>
        <w:t xml:space="preserve"> -  Nay ®</w:t>
        <w:softHyphen/>
        <w:t>îc dïng nh</w:t>
        <w:softHyphen/>
        <w:t xml:space="preserve"> mét ph</w:t>
        <w:softHyphen/>
        <w:t>¬ng ph¸p nh»m ph¸t huy tÝnh ®éc lËp s¸ng t¹o cña häc sinh trong giê ®äc hiÓu v¨n b¶n. Gîi t×m chñ yÕu ®</w:t>
        <w:softHyphen/>
        <w:t>îc thùc hiÖn th«ng qua hÖ thèng c©u hái t¹o ®iÒu kiÖn trong ho¹t ®éng song ph</w:t>
        <w:softHyphen/>
        <w:t>¬ng gi÷a thÇy vµ trß.</w:t>
      </w:r>
    </w:p>
    <w:p>
      <w:pPr>
        <w:pStyle w:val="Normal"/>
        <w:jc w:val="both"/>
        <w:rPr/>
      </w:pPr>
      <w:r>
        <w:rPr/>
        <w:t>C¸c c©u hái ®µm tho¹i ngoµi tÝnh chÊt x¸c ®Þnh râ rµng, ph¶i cã mµu s¾c v¨n häc, cã kh¶ n¨ng khªu gîi t×nh c¶m, c¶m xóc, xóc ®éng thÈm mü cho häc sin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©u hái ph¶i võa søc häc sinh, thÝch hîp víi khu«n khæ mét giê häc trªn líp, võa ph¶i cã kh¶ n¨ng “gîi vÊn ®Ò” suy nghÜ t×m tßi s¸ng t¹o cho häc sin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©u hái kh«ng tuú tiÖn, ph¶i ®</w:t>
        <w:softHyphen/>
        <w:t>îc x©y dùng thµnh mét hÖ thèng l«gÝc, cã tÝnh to¸n gióp häc sinh tõng b</w:t>
        <w:softHyphen/>
        <w:t>íc ®i s©u vµo t¸c phÈm nh</w:t>
        <w:softHyphen/>
        <w:t xml:space="preserve"> mét chÝnh th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Çn cã sù kÕt hîp c©n ®èi gi÷a c¸c lo¹i c©u hái cô thÓ vµ lo¹i c©u hái tæng hîp gîi vÊn ®Ò. C©u hái cã khi theo lèi diÔn dÞch, cã khi theo lèi qui n¹p nh</w:t>
        <w:softHyphen/>
        <w:t>ng ®Òu nh»m cung cÊp cho häc sinh mét hÖ thèng kiÕn thøc v÷ng ch¾c.</w:t>
      </w:r>
    </w:p>
    <w:p>
      <w:pPr>
        <w:pStyle w:val="Normal"/>
        <w:ind w:firstLine="360"/>
        <w:jc w:val="both"/>
        <w:rPr/>
      </w:pPr>
      <w:r>
        <w:rPr/>
        <w:t>Cã thÓ nªu c©u hái t¹o t×nh huèng cã vÊn ®Ò, nh</w:t>
        <w:softHyphen/>
        <w:t>ng ®iÒu cèt lâi lµ kh«ng lµm thay sù t×m hiÓu cña häc sinh. C¸c em ph¶i ®</w:t>
        <w:softHyphen/>
        <w:t>îc dÉn ®i qua tõng chÆng ®</w:t>
        <w:softHyphen/>
        <w:t>êng cho ®Õn khi hoµn thµnh mét kh¸m ph¸, mét ph¸t hiÖn. Sù gîi t×m cã kÕt qu¶ khi kÕt hîp víi ®äc, t¸i hiÖn vµ nghiªn cøu.</w:t>
      </w:r>
    </w:p>
    <w:p>
      <w:pPr>
        <w:pStyle w:val="Normal"/>
        <w:ind w:firstLine="360"/>
        <w:jc w:val="both"/>
        <w:rPr/>
      </w:pPr>
      <w:r>
        <w:rPr>
          <w:rFonts w:eastAsia=".VnTime"/>
        </w:rPr>
        <w:t xml:space="preserve"> </w:t>
      </w:r>
      <w:r>
        <w:rPr/>
        <w:t>§Ó t¹o ®iÒu kiÖn cho häc sinh hiÓu t¸c phÈm s©u s¾c h¬n th</w:t>
        <w:softHyphen/>
        <w:t>êng cã nh÷ng c©u hái t</w:t>
        <w:softHyphen/>
        <w:t>ëng t</w:t>
        <w:softHyphen/>
        <w:t>îng hoÆc nhËp th©n vµo nh©n vËt. Chóng ta cã thÓ chÊp nhËn nh÷ng kiÓu c©u hái: “NÕu em lµ anh Khoai, em sÏ lµm g×?”, “NÕu em lµ nhµ vua, em sÏ nghÜ sao?” “NÕu em lµ... em sÏ...” tù nhiªn trë thµnh mét d¹ng c©u hái mµ gi¸o viªn cø viÖc ®iÒn tªn nh©n vËt cña bµi ®ang häc. Nh</w:t>
        <w:softHyphen/>
        <w:t>ng b¹n nghÜ sao, khi ®ång nghiÖp cña chóng ta ¸p dông mÉu ®ã cho c¸c c©u hái sau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Õu em lµ con hæ, em sÏ nãi víi bµ ®ì TrÇn nh÷ng g×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Õu em lµ con Ba Bíp em sÏ nghÜ g×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Õu em lµ con chã BÊc...? NÕu em lµ DÕ cho¾t...</w:t>
      </w:r>
    </w:p>
    <w:p>
      <w:pPr>
        <w:pStyle w:val="Normal"/>
        <w:ind w:firstLine="360"/>
        <w:jc w:val="both"/>
        <w:rPr/>
      </w:pPr>
      <w:r>
        <w:rPr/>
        <w:t>Râ rµng khi hái theo mét khu«n mÉu sÏ lµm nghÌo kh¶ n¨ng suy nghÜ vµ diÔn ®¹t cña c¶ thÇy, lÉn trß. MÆt kh¸c, kh«ng nhÊt thiÕt em cø ph¶i lµ “con bß, con chã”, hoÆc lµ “anh Khoai”... th× míi cã thÓ t</w:t>
        <w:softHyphen/>
        <w:t>ëng t</w:t>
        <w:softHyphen/>
        <w:t>îng hoÆc nhËp th©n. Chóng ta cã thÓ hái: “Em h·y h×nh dung nÕu con Chã BÊc cã thÓ nãi ®</w:t>
        <w:softHyphen/>
        <w:t>îc, nã sÏ nãi ®iÒu g×?”...</w:t>
      </w:r>
    </w:p>
    <w:p>
      <w:pPr>
        <w:pStyle w:val="Normal"/>
        <w:ind w:firstLine="360"/>
        <w:jc w:val="both"/>
        <w:rPr/>
      </w:pPr>
      <w:r>
        <w:rPr/>
        <w:t>§Ó kh¾c phôc nh</w:t>
        <w:softHyphen/>
        <w:t>îc ®iÓm khi ®Æt c©u hái, chóng ta cã thÓ thùc hiÖn mét sè gi¶i ph¸p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uy nghÜ thËt kÜ vÊn ®Ò m×nh s¾p d¹y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am kh¶o c¸c c©u hái gîi ý trong SGK, SGV, s¸ch bµi so¹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©y dùng hÖ thèng c©u hái riªng cña m×nh cho bµi so¹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è g¾ng sö dông nhiÒu h×nh thøc diÔn ®¹t kh¸c nhau ®Ó hái vÒ cïng mét néi dung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hó ý ®ãn b¾t, kh¬i gîi nh÷ng ý t</w:t>
        <w:softHyphen/>
        <w:t>ëng míi mÎ cña häc sinh, tõ thùc tÕ tr¶ lêi cña c¸c em, ®iÒu chØnh l¹i c¸ch hái cho phï hîp.</w:t>
      </w:r>
    </w:p>
    <w:p>
      <w:pPr>
        <w:pStyle w:val="Normal"/>
        <w:ind w:firstLine="360"/>
        <w:jc w:val="both"/>
        <w:rPr/>
      </w:pPr>
      <w:r>
        <w:rPr/>
        <w:t>L</w:t>
        <w:softHyphen/>
        <w:t>u ý khi khai th¸c c¸c yÕu tè h×nh thøc vµ néi dung:Chän lùa nh÷ng yÕu tè cã t¸c dông lµm s¸ng râ tõng khÝa c¹nh cña h×nh t</w:t>
        <w:softHyphen/>
        <w:t>îng mµ t¸c gi¶ ®· miªu t¶ trong th¬ nh»m béc lé c¶m nghÜ vµ chñ ®Ò. Lu«n lu«n ®Æt ®Ó ph©n tÝch mèi quan hÖ cña nã víi c¸c yÕu tè kh¸c trong hÖ thèng kÕt cÊu cña bµi th¬ ®Ó ph©n tÝch mèi quan hÖ cña nã víi c¸c yÕu tè kh¸c trong hÖ thèng, kh«ng t¸ch rêi bÊt cø yÕu tè nµo.</w:t>
      </w:r>
    </w:p>
    <w:p>
      <w:pPr>
        <w:pStyle w:val="Normal"/>
        <w:jc w:val="both"/>
        <w:rPr/>
      </w:pPr>
      <w:r>
        <w:rPr>
          <w:rFonts w:eastAsia=".VnTime"/>
        </w:rPr>
        <w:t xml:space="preserve"> </w:t>
      </w:r>
      <w:r>
        <w:rPr/>
        <w:tab/>
      </w:r>
      <w:r>
        <w:rPr>
          <w:b/>
        </w:rPr>
        <w:t>3.</w:t>
      </w:r>
      <w:r>
        <w:rPr/>
        <w:t xml:space="preserve"> Ngoµi ra, thao t¸c so s¸nh ®èi chiÕu còng th</w:t>
        <w:softHyphen/>
        <w:t>êng dïng trong ph©n tÝch. So s¸nh ®èi chiÕu lµ c¸ch ®¸nh bãng cho næi bËt h×nh t</w:t>
        <w:softHyphen/>
        <w:t>îng trong t¸c phÈm. Cã nhiÒu c¸ch so s¸nh.</w:t>
      </w:r>
    </w:p>
    <w:p>
      <w:pPr>
        <w:pStyle w:val="Normal"/>
        <w:ind w:firstLine="720"/>
        <w:jc w:val="both"/>
        <w:rPr/>
      </w:pPr>
      <w:r>
        <w:rPr>
          <w:rFonts w:eastAsia=".VnTime"/>
        </w:rPr>
        <w:t xml:space="preserve"> </w:t>
      </w:r>
      <w:r>
        <w:rPr/>
        <w:t>a. So s¸nh ®ång ®¹i : so s¸nh, liªn hÖ ®èi t</w:t>
        <w:softHyphen/>
        <w:t>îng ®ang ph©n tÝch, vÊn ®Ò ®ang bµn luËn trong t¸c phÈm Êy víi nh÷ng t¸c phÈm kh¸c ra ®êi cïng mét thêi k×. BiÖn ph¸p so s¸nh nµy cã t¸c dông kh¼ng ®Þnh vÎ ®éc ®¸o, “tÝnh riªng” cña ®èi t</w:t>
        <w:softHyphen/>
        <w:t>îng, vÊn ®Ò. VÝ dô ®Ó lµm næi bËt bøc t</w:t>
        <w:softHyphen/>
        <w:t>îng ®µi chiÕn sÜ tr¸ng lÖ méc m¹c b×nh dÞ cao c¶ vµ thiªng liªng, trong bµi “§ång chÝ” cña ChÝnh H÷u chóng ta so s¸nh h×nh t</w:t>
        <w:softHyphen/>
        <w:t>îng Êy ®</w:t>
        <w:softHyphen/>
        <w:t>îc thÓ hiÖn trong c¸c bµi th¬ thµnh c«ng kh¸c ë nh÷ng n¨m b©y giê (nh</w:t>
        <w:softHyphen/>
        <w:t xml:space="preserve"> “Nhí” cña Hång Nguyªn, “T©y tiÕn” cña Quang Dòng). HoÆc khi ph©n tÝch c¶m høng vÒ quª h</w:t>
        <w:softHyphen/>
        <w:t>¬ng ®Êt n</w:t>
        <w:softHyphen/>
        <w:t>íc trong “§Êt n</w:t>
        <w:softHyphen/>
        <w:t>íc” cña NguyÔn §×nh Thi, chóng ta cã thÓ so s¸nh c¶m høng cña Hoµng CÇm lóc viÕt “ Bªn kia s«ng §uèng”, cña Tè H÷u lóc viÕt vÒ “ ViÖt B¾c” còng béc lé lßng c¨m hên tr</w:t>
        <w:softHyphen/>
        <w:t>íc lò giÆc giµy xÐo ®Êt n</w:t>
        <w:softHyphen/>
        <w:t>íc quª h</w:t>
        <w:softHyphen/>
        <w:t>¬ng, còng nãi lªn niÒm tù hµo víi quª h</w:t>
        <w:softHyphen/>
        <w:t>¬ng ®Êt n</w:t>
        <w:softHyphen/>
        <w:t>íc giµu ®Ñp, bÊt khuÊt nh</w:t>
        <w:softHyphen/>
        <w:t>ng mçi nhµ th¬ thiªn vÒ mét s¾c th¸i c¶m høng, cã bót ph¸p thÓ hiÖn kh¸c nhau.</w:t>
      </w:r>
    </w:p>
    <w:p>
      <w:pPr>
        <w:pStyle w:val="Normal"/>
        <w:ind w:firstLine="720"/>
        <w:jc w:val="both"/>
        <w:rPr/>
      </w:pPr>
      <w:r>
        <w:rPr>
          <w:rFonts w:eastAsia=".VnTime"/>
        </w:rPr>
        <w:t xml:space="preserve"> </w:t>
      </w:r>
      <w:r>
        <w:rPr/>
        <w:t>b. So s¸nh ®èi t</w:t>
        <w:softHyphen/>
        <w:t>îng : t×m c¸i tr¸i ng</w:t>
        <w:softHyphen/>
        <w:t>îc, ®èi lËp (vÒ b¶n chÊt) víi ®èi t</w:t>
        <w:softHyphen/>
        <w:t>îng ®ang ph©n tÝch, bµn luËn, chØ ra sù  t</w:t>
        <w:softHyphen/>
        <w:t>¬ng ph¶n gi÷a hai phÝa ®Ó kh¼ng ®Þnh c¸i hay, c¸i ®Ñp cña ®èi t</w:t>
        <w:softHyphen/>
        <w:t>îng. Mµu tr¾ng cña chiÕc b¸nh bao cµng Ên t</w:t>
        <w:softHyphen/>
        <w:t>îng khi ®Æt nã bªn c¹nh côc than ®en! Muèn lµm næi bËt d¸ng vÎ lªnh khªnh cña hiÖp sÜ §«n Kih«tª h·y ®Ó chµng ta ®i c¹nh mét Xan Ch« thÊp lïn! BiÖn ph¸p ®èi lËp th</w:t>
        <w:softHyphen/>
        <w:t>êng g©y Ên t</w:t>
        <w:softHyphen/>
        <w:t>îng m¹nh mÏ, s©u ®Ëm vÒ ®èi t</w:t>
        <w:softHyphen/>
        <w:t>îng (Chóng ta hiÓu v× sao c¶m høng l·ng m¹n say mª nh÷ng g× l¹ th</w:t>
        <w:softHyphen/>
        <w:t>êng ®èi lËp víi thùc tÕ hay g¾n víi t</w:t>
        <w:softHyphen/>
        <w:t xml:space="preserve"> duy, thñ ph¸p nghÖ thuËt nµy). §Ó kh¼ng ®Þnh lÏ yªu ®êi, lÝ t</w:t>
        <w:softHyphen/>
        <w:t>ëng sèng ë ng</w:t>
        <w:softHyphen/>
        <w:t>êi thanh niªn Tè H÷u kÓ tõ khi ®</w:t>
        <w:softHyphen/>
        <w:t>îc “MÆt trêi ch©n lÝ trãi qua tim” trong bµi “Tõ Êy”, cã thÓ so s¸nh víi t©m tr¹ng buån ch¸n, nçi c« ®¬n ë nhiÒu thanh niªn kiÓu t</w:t>
        <w:softHyphen/>
        <w:t xml:space="preserve"> s¶n ®</w:t>
        <w:softHyphen/>
        <w:t>¬ng thêi biÓu hiÖn trong th¬ ca l·ng m¹n. §Ó ca ngîi chñ nghÜa anh hïng, tinh thÇn tù nguyÖn cèng hiÕn cuéc ®êi m×nh cho kh¸ng chiÕn, cho Tæ quèc cña anh bé ®éi trong “T©y tiÕn”, trong “§ång chÝ”, cã thÓ so s¸nh víi ng</w:t>
        <w:softHyphen/>
        <w:t>êi lÝnh phong kiÕn “B</w:t>
        <w:softHyphen/>
        <w:t>íc ch©n xuèng thuyÒn n</w:t>
        <w:softHyphen/>
        <w:t>íc m¾t nh</w:t>
        <w:softHyphen/>
        <w:t xml:space="preserve"> m</w:t>
        <w:softHyphen/>
        <w:t>a” trong bµi ca dao lÝnh thó ngµy x</w:t>
        <w:softHyphen/>
        <w:t>a. Còng cã thÓ so s¸nh cïng ®Ò tµi Êy h×nh ¶nh Êy nh</w:t>
        <w:softHyphen/>
        <w:t xml:space="preserve"> ®</w:t>
        <w:softHyphen/>
        <w:t>îc c¶m nhËn, thÓ hiÖn kh¸c nhau nh</w:t>
        <w:softHyphen/>
        <w:t xml:space="preserve"> thÕ nµo qua c¸c bµi th¬ thuéc c¸c khuynh h</w:t>
        <w:softHyphen/>
        <w:t>íng v¨n häc kh¸c nhau, ch¼ng h¹n nh</w:t>
        <w:softHyphen/>
        <w:t xml:space="preserve"> “ TiÕng h¸t s«ng H</w:t>
        <w:softHyphen/>
        <w:t>¬ng” cña Tè H÷u víi lêi kÜ n÷ cña Xu©n DiÖu, ch¼ng h¹n c¶m xóc tr</w:t>
        <w:softHyphen/>
        <w:t>íc mïa thu cña NguyÔn §×nh Thi trong bµi “ §Êt n</w:t>
        <w:softHyphen/>
        <w:t>íc” víi Xu©n DiÖu trong bµi “§©y mïa thu tíi”,hoÆc h×nh t</w:t>
        <w:softHyphen/>
        <w:t>îng vÇng tr¨ng tuæi th¬ vµ vÇng tr¨ng thêi chiÕn trong bµi “</w:t>
      </w:r>
      <w:r>
        <w:rPr>
          <w:rFonts w:cs=".VnTimeH" w:ascii=".VnTimeH" w:hAnsi=".VnTimeH"/>
        </w:rPr>
        <w:t>¸</w:t>
      </w:r>
      <w:r>
        <w:rPr/>
        <w:t>nh tr¨ng” cña NguyÔn Duy víi tr¨ng trong th¬ TrÇn §¨ng Khoa, tr¨ng víi ng</w:t>
        <w:softHyphen/>
        <w:t>êi lÝnh nh÷ng n¨m ë rõng s</w:t>
        <w:softHyphen/>
        <w:t>¬ng muèi ng</w:t>
        <w:softHyphen/>
        <w:t>êi chiÕn sÜ ®</w:t>
        <w:softHyphen/>
        <w:t>¬ng chê giÆc tíi “§Çu sóng tr¨ng treo” &lt;ChÝnh H÷u&gt;, §Êt n</w:t>
        <w:softHyphen/>
        <w:t>íc tr¶i qua nh÷ng n¨m dµi m¸u löa, tr¨ng víi ng</w:t>
        <w:softHyphen/>
        <w:t>êi lÝnh ®· v</w:t>
        <w:softHyphen/>
        <w:t>ît lªn mäi tµn ph¸ huû diÖt cña bom ®¹n qu©n thï.</w:t>
      </w:r>
    </w:p>
    <w:p>
      <w:pPr>
        <w:pStyle w:val="Normal"/>
        <w:ind w:firstLine="720"/>
        <w:jc w:val="both"/>
        <w:rPr/>
      </w:pPr>
      <w:r>
        <w:rPr/>
        <w:t>“</w:t>
      </w:r>
      <w:r>
        <w:rPr/>
        <w:t>Vµ vÇng tr¨ng, vÇng tr¨ng ®Êt n</w:t>
        <w:softHyphen/>
        <w:t>íc</w:t>
      </w:r>
    </w:p>
    <w:p>
      <w:pPr>
        <w:pStyle w:val="Normal"/>
        <w:ind w:firstLine="720"/>
        <w:jc w:val="both"/>
        <w:rPr/>
      </w:pPr>
      <w:r>
        <w:rPr/>
        <w:t>V</w:t>
        <w:softHyphen/>
        <w:t>ît qua quÇng löa, mäc lªn cao”</w:t>
      </w:r>
    </w:p>
    <w:p>
      <w:pPr>
        <w:pStyle w:val="Normal"/>
        <w:ind w:firstLine="720"/>
        <w:jc w:val="both"/>
        <w:rPr/>
      </w:pPr>
      <w:r>
        <w:rPr/>
        <w:t>- Cã thÓ so s¸nh tõ víi tõ trong trôc ngang, hoÆc trôc däc cña ng«n ng÷.</w:t>
      </w:r>
    </w:p>
    <w:p>
      <w:pPr>
        <w:pStyle w:val="Normal"/>
        <w:ind w:left="1440" w:hanging="0"/>
        <w:jc w:val="both"/>
        <w:rPr/>
      </w:pPr>
      <w:r>
        <w:rPr/>
        <w:t>VD1: “Bè ®i ®¸nh xe kh« r¹c ngùa gÇy”</w:t>
      </w:r>
    </w:p>
    <w:p>
      <w:pPr>
        <w:pStyle w:val="Normal"/>
        <w:ind w:left="1440" w:hanging="0"/>
        <w:jc w:val="both"/>
        <w:rPr/>
      </w:pPr>
      <w:r>
        <w:rPr/>
        <w:t>VD2: “Chóng ®em bom ngµn c©n</w:t>
      </w:r>
    </w:p>
    <w:p>
      <w:pPr>
        <w:pStyle w:val="Normal"/>
        <w:jc w:val="both"/>
        <w:rPr/>
      </w:pPr>
      <w:r>
        <w:rPr/>
        <w:tab/>
        <w:t xml:space="preserve">                      Déi lªn trang giÊy”</w:t>
      </w:r>
    </w:p>
    <w:p>
      <w:pPr>
        <w:pStyle w:val="Normal"/>
        <w:jc w:val="both"/>
        <w:rPr/>
      </w:pPr>
      <w:r>
        <w:rPr>
          <w:rFonts w:eastAsia=".VnTime"/>
        </w:rPr>
        <w:t xml:space="preserve"> </w:t>
      </w:r>
      <w:r>
        <w:rPr/>
        <w:tab/>
        <w:t>Thay tõ “Kh« r¹c” b»ng tõ “Kh« hÐo, kh« qu¾t”, thay tõ “déi” b»ng tõ “Th¶, nÐm” ®Ó thÊy ®</w:t>
        <w:softHyphen/>
        <w:t>îc c¸i hay, ®Æc s¾c cña tõ ®ã.</w:t>
      </w:r>
    </w:p>
    <w:p>
      <w:pPr>
        <w:pStyle w:val="Normal"/>
        <w:jc w:val="both"/>
        <w:rPr/>
      </w:pPr>
      <w:r>
        <w:rPr>
          <w:rFonts w:eastAsia=".VnTime"/>
        </w:rPr>
        <w:t xml:space="preserve"> </w:t>
      </w:r>
      <w:r>
        <w:rPr/>
        <w:tab/>
      </w:r>
      <w:r>
        <w:rPr>
          <w:b/>
        </w:rPr>
        <w:t>4.</w:t>
      </w:r>
      <w:r>
        <w:rPr/>
        <w:t xml:space="preserve"> Cuèi cïng mét trong nh÷ng biÓu hiÖn tÝch cùc cña ®æi míi ph</w:t>
        <w:softHyphen/>
        <w:t>¬ng ph¸p d¹y häc trong giê §äc – hiÓu th¬ tr÷ t×nh lµ thuyÕt tr×nh vµ gi¶ng b×nh.</w:t>
      </w:r>
    </w:p>
    <w:p>
      <w:pPr>
        <w:pStyle w:val="Normal"/>
        <w:jc w:val="both"/>
        <w:rPr/>
      </w:pPr>
      <w:r>
        <w:rPr/>
        <w:t>Chóng ta nhËn thÊy: hiÖn nay cã nhiÒu gi¸o viªn Ng÷ v¨n ®· vËn dông ®æi míi ph</w:t>
        <w:softHyphen/>
        <w:t>¬ng ph¸p “th¸i qu¸”, hÇu nh</w:t>
        <w:softHyphen/>
        <w:t xml:space="preserve"> nhiÒu ng</w:t>
        <w:softHyphen/>
        <w:t>êi chØ biÕt  “hái vµ hái”, chØ biÕt h</w:t>
        <w:softHyphen/>
        <w:t>íng dÉn häc sinh chia nhãm, thùc hµnh, th¶o luËn mµ hÇu nh</w:t>
        <w:softHyphen/>
        <w:t xml:space="preserve"> quªn ®i viÖc ®</w:t>
        <w:softHyphen/>
        <w:t>a thªm nh÷ng lêi b×nh gi¶ng, ph©n tÝch ®Çy chÊt “v¨n ch</w:t>
        <w:softHyphen/>
        <w:t>¬ng’ vµo giê d¹y. Chóng t«i nghÜ r»ng, nÕu gi¸o viªn chØ biÕt ®Æt c©u hái h</w:t>
        <w:softHyphen/>
        <w:t>íng dÉn häc sinh tr¶ lêi, trao ®æi, th¶o luËn mµ kh«ng cã nh÷ng lêi b×nh v¨n m</w:t>
        <w:softHyphen/>
        <w:t>ît mµ ngät ngµo cña thÇy vµ trß th× giê Ng÷ v¨n sÏ trë lªn kh« khan, nhµm ch¸n kh«ng kh¸c g× mét cuéc pháng vÊn b¸o chÝ. Tuy vËy, cã ng</w:t>
        <w:softHyphen/>
        <w:t>êi l¹i cho r»ng, gi¸o viªn ®Æt nhiÒu c©u hái lµ tèt, lµ ®æi míi, cßn gi¸o viªn gi¶ng nhiÒu, b×nh nhiÒu th× l¹i sa vµo ph</w:t>
        <w:softHyphen/>
        <w:t>¬ng ph¸p ®éc diÔn nh</w:t>
        <w:softHyphen/>
        <w:t xml:space="preserve"> cò, ch</w:t>
        <w:softHyphen/>
        <w:t>a ®æi míi. VËy, chóng ta ph¶i x¸c ®Þnh l¹i, cã ph¶i gi¸o viªn chØ biÕt ®Æt c©u hái, h</w:t>
        <w:softHyphen/>
        <w:t xml:space="preserve">íng dÉn häc sinh th¶o luËn tÝch cùc chñ ®éng lµ thùc sù ®æi míi vµ d¹y häc cã hiÖu qu¶ hay kh«ng? Theo t«i nghÜ, gi¸o viªn ph¶i biÕt kÕ thõa nh÷ng </w:t>
        <w:softHyphen/>
        <w:t>u ®iÓm nh÷ng mÆt tÝch cùc cña ph</w:t>
        <w:softHyphen/>
        <w:t>¬ng ph¸p d¹y häc truyÒn thèng, kÕt hîp víi ph</w:t>
        <w:softHyphen/>
        <w:t>¬ng ph¸p ®æi míi, tÝch cùc ho¸ ho¹t ®éng cña häc sinh th× giê häc Ng÷ v¨n míi thµnh c«ng, cô thÓ lµ ngoµi viÖc ®</w:t>
        <w:softHyphen/>
        <w:t>a hÖ thèng c©u hái ®a d¹ng, phong phó, h</w:t>
        <w:softHyphen/>
        <w:t>íng dÉn häc sinh ho¹t ®éng, chia nhãm th¶o luËn, trao ®æi. Gi¸o viªn nªn ®</w:t>
        <w:softHyphen/>
        <w:t>a thªm c¸c lêi b×nh gi¶ng, ph©n tÝch nh÷ng chi tiÕt h×nh ¶nh nghÖ thuËt cã gi¸ trÞ, ®Ó lµm cho giê häc Ng÷ v¨n thùc sù l«i cuèn häc sinh. §Ó cã nh÷ng lêi b×nh gi¶ng, ph©n tÝch hay, phï hîp cã d</w:t>
        <w:softHyphen/>
        <w:t xml:space="preserve"> ©m th× gi¸o viªn ph¶i chuÈn bÞ kÜ cµng, chu ®¸o vµ ®</w:t>
        <w:softHyphen/>
        <w:t>îc cô thÓ ho¸ trong gi¸o ¸n. Nh</w:t>
        <w:softHyphen/>
        <w:t xml:space="preserve"> vËy, nh÷ng lêi b×nh gi¶ng, ph©n tÝch cña gi¸o viªn trong giê ®äc – hiÓu v¨n b¶n lµ rÊt cÇn thiÕt, quan träng gãp phÇn lµm nªn d</w:t>
        <w:softHyphen/>
        <w:t xml:space="preserve"> vÞ ngät ngµo, kh¬i gîi c¶m xóc cña häc sinh khi tiÕp nhËn c¸c gi¸ trÞ v¨n ch</w:t>
        <w:softHyphen/>
        <w:t>¬ng. Vµ cã mét thùc tÕ lµ nh÷ng gi¸o viªn cã nh÷ng lêi b×nh hay, ®éc ®¸o sÏ ®</w:t>
        <w:softHyphen/>
        <w:t>îc häc sinh nhí m·i, Ên t</w:t>
        <w:softHyphen/>
        <w:t>îng m·i.</w:t>
      </w:r>
    </w:p>
    <w:p>
      <w:pPr>
        <w:pStyle w:val="Normal"/>
        <w:jc w:val="both"/>
        <w:rPr/>
      </w:pPr>
      <w:r>
        <w:rPr/>
        <w:t>Khi b×nh c¸c thñ ph¸p nghÖ thuËt còng ph¶i chó ý lùa chän. Trong mçi khæ th¬ hoÆc ngay trong mét dßng th¬, t¸c gi¶ còng ®· sö dông nhiÒu thñ ph¸p nghÖ thuËt kh¸c nhau. NÕu b×nh tÊt c¶ th× kh«ng cã thêi gian, dÉn tíi t×nh tr¹ng san b»ng mét c¸ch b×nh qu©n mäi yÕu tè nghÖ thuËt. Nh</w:t>
        <w:softHyphen/>
        <w:t xml:space="preserve"> vËy kh«ng thÓ lµm næi bËt c¸i hay, c¸i ®Ñp cña c¸c yÕu tè nghÖ thuËt chñ yÕu.</w:t>
      </w:r>
    </w:p>
    <w:p>
      <w:pPr>
        <w:pStyle w:val="Normal"/>
        <w:ind w:firstLine="720"/>
        <w:jc w:val="both"/>
        <w:rPr/>
      </w:pPr>
      <w:r>
        <w:rPr/>
        <w:t xml:space="preserve">Khi nhËn ra nh÷ng tÝn hiÖu nghÖ thuËt quan träng ph¶i tiÕn hµnh gi¶ng d¹y cho m¹ch l¹c ý tø mµ c©u th¬ thÓ hiÖn sau ®ã míi ®i b×nh. </w:t>
      </w:r>
      <w:r>
        <w:rPr>
          <w:rFonts w:cs=".VnTimeH" w:ascii=".VnTimeH" w:hAnsi=".VnTimeH"/>
        </w:rPr>
        <w:t>ë</w:t>
      </w:r>
      <w:r>
        <w:rPr/>
        <w:t xml:space="preserve"> ®©y cã rÊt nhiÒu c¸ch béc lé c¸ch ®¸nh gi¸ trùc tiÕp cña ng</w:t>
        <w:softHyphen/>
        <w:t>êi viÕt, m</w:t>
        <w:softHyphen/>
        <w:t>în lêi ng</w:t>
        <w:softHyphen/>
        <w:t>êi kh¸c ®Ó ®¸nh gi¸, nhËp vµo t¸c gi¶ mµ suy luËn, nhËp vµo nh©n vËt tr÷ t×nh mµ t</w:t>
        <w:softHyphen/>
        <w:t>ëng t</w:t>
        <w:softHyphen/>
        <w:t>îng, liªn hÖ víi c¸c c©u th¬, bµi th¬ kh¸c ®Ó thÊy nh÷ng nÐt ®éc ®¸o riªng ... Tuy nhiªn dï c¸ch nµo còng vËy lêi b×nh ph¶i phï hîp víi lêi gi¶ng tr</w:t>
        <w:softHyphen/>
        <w:t>íc hoÆc sau ®ã, gi¶ng cã s©u s¾c th× lêi b×nh míi t©m ®¾c. NÕu gi¶ng hêi hît, ch</w:t>
        <w:softHyphen/>
        <w:t>a tíi, dï cã b×nh t©m huyÕt ®Õn mÊy còng sÏ thiÕu søc thuyÕt phôc, ng</w:t>
        <w:softHyphen/>
        <w:t>êi ®äc sÏ kh«ng tin vµo nh÷ng lêi b×nh réng nh</w:t>
        <w:softHyphen/>
        <w:t xml:space="preserve"> thÕ.  Thªm n÷a, lêi b×nh thÓ hiÖn râ nhÊt ë giäng ®iÖu, c¶m xóc, th¸i ®é, ®é tinh nh¹y cña mÜ c¶m. Cho nªn nã mang dÊu Ên c¸ nh©n ng</w:t>
        <w:softHyphen/>
        <w:t>êi viÕt rÊt ®Ëm. Ng</w:t>
        <w:softHyphen/>
        <w:t>êi ®</w:t>
        <w:softHyphen/>
        <w:t>îc xem lµ cã chÊt v¨n, hån v¨n hay kh«ng chñ yÕu thÓ hiÖn ë nh÷ng lêi b×nh v¨n nµy.</w:t>
      </w:r>
    </w:p>
    <w:p>
      <w:pPr>
        <w:pStyle w:val="Normal"/>
        <w:jc w:val="both"/>
        <w:rPr/>
      </w:pPr>
      <w:r>
        <w:rPr>
          <w:rFonts w:eastAsia=".VnTime"/>
        </w:rPr>
        <w:t xml:space="preserve">       </w:t>
      </w:r>
      <w:r>
        <w:rPr/>
        <w:t>VD: Ng÷ v¨n 9 tiÕt 46 – tuÇn 10</w:t>
      </w:r>
    </w:p>
    <w:p>
      <w:pPr>
        <w:pStyle w:val="Normal"/>
        <w:ind w:left="1440" w:hanging="0"/>
        <w:jc w:val="both"/>
        <w:rPr/>
      </w:pPr>
      <w:r>
        <w:rPr/>
        <w:t>Bµi th¬ “§ång chÝ” cña ChÝnh H÷u</w:t>
      </w:r>
    </w:p>
    <w:p>
      <w:pPr>
        <w:pStyle w:val="Normal"/>
        <w:ind w:left="1440" w:hanging="0"/>
        <w:jc w:val="both"/>
        <w:rPr/>
      </w:pPr>
      <w:r>
        <w:rPr/>
        <w:t>C¶m nhËn cña em vÒ ba c©u th¬ cuèi bµi.</w:t>
      </w:r>
    </w:p>
    <w:p>
      <w:pPr>
        <w:pStyle w:val="Normal"/>
        <w:ind w:left="1440" w:hanging="0"/>
        <w:jc w:val="both"/>
        <w:rPr/>
      </w:pPr>
      <w:r>
        <w:rPr/>
        <w:t>“</w:t>
      </w:r>
      <w:r>
        <w:rPr/>
        <w:t>§ªm nay rõng hoang s</w:t>
        <w:softHyphen/>
        <w:t>¬ng muèi</w:t>
      </w:r>
    </w:p>
    <w:p>
      <w:pPr>
        <w:pStyle w:val="Normal"/>
        <w:ind w:left="1440" w:hanging="0"/>
        <w:jc w:val="both"/>
        <w:rPr/>
      </w:pPr>
      <w:r>
        <w:rPr/>
        <w:t>§øng c¹nh bªn nhau chê giÆc tíi</w:t>
      </w:r>
    </w:p>
    <w:p>
      <w:pPr>
        <w:pStyle w:val="Normal"/>
        <w:ind w:left="1440" w:hanging="0"/>
        <w:jc w:val="both"/>
        <w:rPr/>
      </w:pPr>
      <w:r>
        <w:rPr/>
        <w:t>§Çu sóng tr¨ng treo”.</w:t>
      </w:r>
    </w:p>
    <w:p>
      <w:pPr>
        <w:pStyle w:val="Normal"/>
        <w:ind w:firstLine="720"/>
        <w:jc w:val="both"/>
        <w:rPr/>
      </w:pPr>
      <w:r>
        <w:rPr>
          <w:rFonts w:eastAsia=".VnTime"/>
        </w:rPr>
        <w:t xml:space="preserve"> </w:t>
      </w:r>
      <w:r>
        <w:rPr/>
        <w:t>- Gi¸o viªn gi¶ng b×nh: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Bøc tranh t×nh ®ång ®éi hiÖn lªn víi c¸i m¶ng mµu nÒn hoang v¾ng, b¶ng l¶ng, hun hót tèi: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“</w:t>
      </w:r>
      <w:r>
        <w:rPr>
          <w:b/>
          <w:i/>
        </w:rPr>
        <w:t>§ªm nay, rõng hoang s</w:t>
        <w:softHyphen/>
        <w:t>¬ng muèi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ét c©u th¬ mµ gãi gän ®Çy ®ñ th«ng tin:- Thêi gian ®ªm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- Kh«ng gian rõng</w:t>
      </w:r>
    </w:p>
    <w:p>
      <w:pPr>
        <w:pStyle w:val="Normal"/>
        <w:ind w:left="4503" w:hanging="183"/>
        <w:jc w:val="both"/>
        <w:rPr>
          <w:b/>
          <w:b/>
          <w:i/>
          <w:i/>
        </w:rPr>
      </w:pPr>
      <w:r>
        <w:rPr>
          <w:b/>
          <w:i/>
        </w:rPr>
        <w:t xml:space="preserve">- §Æc ®iÓm “Hoang” </w:t>
      </w:r>
      <w:r>
        <w:rPr>
          <w:rFonts w:eastAsia="Wingdings" w:cs="Wingdings" w:ascii="Wingdings" w:hAnsi="Wingdings"/>
          <w:b/>
          <w:i/>
        </w:rPr>
        <w:t></w:t>
      </w:r>
      <w:r>
        <w:rPr>
          <w:b/>
          <w:i/>
        </w:rPr>
        <w:t xml:space="preserve"> v¾ng u ¸m, mÞt mïng bÝ Èn vµ ®Çy nguy hiÓm.</w:t>
      </w:r>
    </w:p>
    <w:p>
      <w:pPr>
        <w:pStyle w:val="Normal"/>
        <w:ind w:left="4503" w:hanging="183"/>
        <w:jc w:val="both"/>
        <w:rPr/>
      </w:pPr>
      <w:r>
        <w:rPr>
          <w:b/>
          <w:i/>
        </w:rPr>
        <w:t>- Thêi tiÕt s</w:t>
        <w:softHyphen/>
        <w:t>¬ng muèi</w:t>
      </w:r>
      <w:r>
        <w:rPr>
          <w:rFonts w:eastAsia="Wingdings" w:cs="Wingdings" w:ascii="Wingdings" w:hAnsi="Wingdings"/>
          <w:b/>
          <w:i/>
        </w:rPr>
        <w:t></w:t>
      </w:r>
      <w:r>
        <w:rPr>
          <w:b/>
          <w:i/>
        </w:rPr>
        <w:t>l¹nh buèt, tª t¸i.</w:t>
      </w:r>
    </w:p>
    <w:p>
      <w:pPr>
        <w:pStyle w:val="Normal"/>
        <w:ind w:firstLine="720"/>
        <w:jc w:val="both"/>
        <w:rPr/>
      </w:pPr>
      <w:r>
        <w:rPr>
          <w:b/>
          <w:i/>
        </w:rPr>
        <w:t>C¸i mÞt mïng cña ®ªm tèi cµng ®</w:t>
        <w:softHyphen/>
        <w:t>îc t« ®Ëm thªm bëi sù “hoang” rËp r×nh nh÷ng nguy hiÓm tõ ®¹i ngµn ©m u, bëi sù tÜnh lÆng buèt gi¸ b</w:t>
        <w:softHyphen/>
        <w:t>ng bÝt cña s</w:t>
        <w:softHyphen/>
        <w:t>¬ng muèi. vËy mµ, tõ trong mµn ®ªm mÞt mïng Êy, mét ngän löa ®· ®</w:t>
        <w:softHyphen/>
        <w:t>îc th¾p lªn, bïng ch¸y vµ to¶ s¸ng ngän löa cña t×nh ®ång chÝ: “§øng c¹nh bªn nhau chê giÆc tíi”. NÕu thay côm tõ “§øng c¹nh bªn nhau” b»ng mét côm tõ kh¸c, vÝ nh</w:t>
        <w:softHyphen/>
        <w:t xml:space="preserve"> : “Hai chóng ta chê giÆc tíi” ,hay “Anh vµ t«i chê giÆc tíi”, h¼n, c©u th¬ còng ch¼ng cã g× ®Æc biÖt vµ còng ch¼ng cã ngän löa nµo ®</w:t>
        <w:softHyphen/>
        <w:t>îc th¾p lªn. ThÕ nh</w:t>
        <w:softHyphen/>
        <w:t>ng t¸c gi¶ ®· dïng “§øng c¹nh bªn nhau” chø kh«ng ph¶i lµ mét côm tõ nµo kh¸c ®Ó t¸i hiÖn h×nh ¶nh “Chê giÆc tíi” cña hai anh vÖ quèc qu©n. C¸i ¸nh s¸ng to¶ ra tõ Êy, c¸i h¬i Êm còng to¶ ra tõ Êy    – tõ c¸i t</w:t>
        <w:softHyphen/>
        <w:t xml:space="preserve"> thÕ “§øng c¹nh” ®Çy g¾n kÕt, yªu th</w:t>
        <w:softHyphen/>
        <w:t>¬ng, s¸t c¸nh chung vai, ®ång lßng ®ång chÝ . §øng c¹nh ®Ó kh¼ng ®Þnh r»ng gi÷a hoµn c¶nh khèn khã nµy, hiÓm nguy nµy, ngoµi chiÕn luü kh«ng bao giê c« ®éc. Vµ v× thÕ hai ng</w:t>
        <w:softHyphen/>
        <w:t>êi lÝnh- dÉu trong hoµn c¶nh hÕt søc Ðo le, khèn ®èn hiÓm nguy- vÉn gi÷ v÷ng t</w:t>
        <w:softHyphen/>
        <w:t xml:space="preserve"> thÕ hiªn ngang, tù tin, chñ ®éng “ chê giÆc tíi”. C¸i kh«ng gian mÞt mïng tèi t¨m kia tõ phÝa kÎ thï bçng chèc trë thµnh ®ång lo· chØ v× mét tõ “ chê”. TÝnh chÊt vÞ trÝ nguy hiÓm, ®e do¹ kh«ng cßn, thay vµo ®ã lµ tÝnh “®Æc ®Þa’, “ lîi thÕ’. Rõng hoang s</w:t>
        <w:softHyphen/>
        <w:t>¬ng muèi trë thµnh chiÕc b×nh phong h÷u hiÖu ®Ó hai ng</w:t>
        <w:softHyphen/>
        <w:t>êi lÝnh Èn n¸u mai phôc s½n sµng x«ng lªn tiªu diÖt kÎ thï. C©u th¬ cuèi cïng thùc sù ®· ch¾p c¸nh cho t×nh ®ång chÝ th¨ng hoa:</w:t>
      </w:r>
    </w:p>
    <w:p>
      <w:pPr>
        <w:pStyle w:val="Normal"/>
        <w:jc w:val="both"/>
        <w:rPr/>
      </w:pPr>
      <w:r>
        <w:rPr>
          <w:rFonts w:eastAsia=".VnTime"/>
          <w:b/>
          <w:i/>
        </w:rPr>
        <w:t xml:space="preserve">                      </w:t>
      </w:r>
      <w:r>
        <w:rPr>
          <w:b/>
          <w:i/>
        </w:rPr>
        <w:t>“</w:t>
      </w:r>
      <w:r>
        <w:rPr>
          <w:rFonts w:eastAsia=".VnTime"/>
          <w:b/>
          <w:i/>
        </w:rPr>
        <w:t xml:space="preserve"> </w:t>
      </w:r>
      <w:r>
        <w:rPr>
          <w:b/>
          <w:i/>
        </w:rPr>
        <w:t>§Çu sóng tr¨ng treo”.</w:t>
      </w:r>
    </w:p>
    <w:p>
      <w:pPr>
        <w:pStyle w:val="Normal"/>
        <w:ind w:firstLine="720"/>
        <w:jc w:val="both"/>
        <w:rPr/>
      </w:pPr>
      <w:r>
        <w:rPr>
          <w:b/>
          <w:i/>
        </w:rPr>
        <w:t>Sóng t</w:t>
        <w:softHyphen/>
        <w:t>îng tr</w:t>
        <w:softHyphen/>
        <w:t>ng cho chiÕn tranh- tr¨ng t</w:t>
        <w:softHyphen/>
        <w:t>îng tr</w:t>
        <w:softHyphen/>
        <w:t>ng cho hoµ b×nh. Hai sù viÖc Êy nÕu cã mÆt ®Æt c¹nh nhau th× chØ cã thÓ trong t</w:t>
        <w:softHyphen/>
        <w:t xml:space="preserve"> thÕ ®èi lËp. VËy mµ ë ®©y tr¨ng vµ sóng hoµ quÖn víi nhau t¹o nªn mét h×nh ¶nh th¬ méng, lung linh kú ¶o vµ l·ng m¹n siªu thùc vÒ ng</w:t>
        <w:softHyphen/>
        <w:t>êi chiÕn sÜ c¸ch m¹ng. C¸i l¹nh lÏo tèi t¨m cña c©u th¬ thø nhÊt ®· tan biÕn, c¸i t©m lý c¨ng n·o, gi</w:t>
        <w:softHyphen/>
        <w:t xml:space="preserve">¬ng cao c¶nh gi¸c s½n sµng chiÕn ®Êu còng ®· tan biÕn, chØ cßn l¹i mét niÒm bay bæng, phiªu du, th¨ng hoa, b¸t ng¸t. </w:t>
      </w:r>
      <w:r>
        <w:rPr>
          <w:rFonts w:cs=".VnTimeH" w:ascii=".VnTimeH" w:hAnsi=".VnTimeH"/>
          <w:b/>
          <w:i/>
        </w:rPr>
        <w:t>ë</w:t>
      </w:r>
      <w:r>
        <w:rPr>
          <w:b/>
          <w:i/>
        </w:rPr>
        <w:t xml:space="preserve"> ®©y chØ duy nhÊt lµ sù tù do bay l</w:t>
        <w:softHyphen/>
        <w:t>în cña t©m hån niÒm l¹c quan chê ®îi  bay bæng. Hai ng</w:t>
        <w:softHyphen/>
        <w:t>êi chiÕn sÜ trong mét kho¶nh kh¾c (cã thÕ rÊt ng¾n ngñi rÊt tho¸ng qua) ®· cho phÐp m×nh ®</w:t>
        <w:softHyphen/>
        <w:t>îc th¶ láng, ®</w:t>
        <w:softHyphen/>
        <w:t>îc bay bæng víi giÊc m¬ hoµ b×nh. §Êy míi lµ ®Ønh cao nhÊt cña t×nh ®ång chÝ. Bëi v× t×nh ®ång chÝ ®©u chØ gióp ng</w:t>
        <w:softHyphen/>
        <w:t>êi ta thªm ý chÝ chiÕn ®Êu, Cao c¶ h¬n vµ nh©n v¨n h¬n, t×nh ®ång chÝ gióp ng</w:t>
        <w:softHyphen/>
        <w:t xml:space="preserve">êi chiÕn sÜ quªn ®i chiÕn tranh, quªn ®i gian khæ, ®Ó bay bæng víi niÒm </w:t>
        <w:softHyphen/>
        <w:t>íc m¬ vµ kh¸t khao hoµ b×nh. Cã thÓ nãi, cuèn theo hån th¬ ChÝnh H÷u “ §ång ChÝ” ®èi víi ng</w:t>
        <w:softHyphen/>
        <w:t>êi ®äc cßn ®ã vµ m·i m·i cßn ®ã nh</w:t>
        <w:softHyphen/>
        <w:t xml:space="preserve"> mét minh chøng cho mét qóa khø hµo hïng g¾n liÒn víi mét miÒn ®Êt, mét ®oµn qu©n, cho mét hån th¬ tr¸ng lÖ vµ l·ng m¹n ®Õn tËn cïng.</w:t>
      </w:r>
    </w:p>
    <w:p>
      <w:pPr>
        <w:pStyle w:val="Normal"/>
        <w:ind w:firstLine="720"/>
        <w:jc w:val="both"/>
        <w:rPr/>
      </w:pPr>
      <w:r>
        <w:rPr/>
        <w:t>VÝ dô: Ng÷ v¨n 9 TiÕt 56,57 TuÇn 12 bµi th¬ “ BÕp löa” cña B»ng ViÖt.</w:t>
      </w:r>
    </w:p>
    <w:p>
      <w:pPr>
        <w:pStyle w:val="Normal"/>
        <w:jc w:val="both"/>
        <w:rPr/>
      </w:pPr>
      <w:r>
        <w:rPr/>
        <w:t>B×nh gi¶ng nhan ®Ò BÕp löa.</w:t>
      </w:r>
    </w:p>
    <w:p>
      <w:pPr>
        <w:pStyle w:val="Normal"/>
        <w:jc w:val="both"/>
        <w:rPr/>
      </w:pPr>
      <w:r>
        <w:rPr>
          <w:rFonts w:eastAsia=".VnTime"/>
          <w:b/>
          <w:i/>
        </w:rPr>
        <w:t xml:space="preserve"> </w:t>
      </w:r>
      <w:r>
        <w:rPr>
          <w:b/>
          <w:i/>
        </w:rPr>
        <w:tab/>
        <w:t xml:space="preserve">  C¸i bÕp löa lµ h×nh ¶nh quen thuéc víi bÊt kú con ng</w:t>
        <w:softHyphen/>
        <w:t>êi nµo trªn tr¸i ®Êt nµy ngay c¶ khi c¸c c«ng nghÖ khÝ ®èt hiÖn ®¹i ra ®êi th× c¸i bÕp löa bËp bïng vÉn lu«n truyÒn vµo tim mçi con ng</w:t>
        <w:softHyphen/>
        <w:t>êi h¬i Êm tù nhiªn kú diÖu vµ h¹nh phóc. chiÕc bÕp löa víi t</w:t>
        <w:softHyphen/>
        <w:t xml:space="preserve"> c¸ch ®éc lËp cïng ý nghÜa nguyªn thuû cña nã ®· lµ biÓu t</w:t>
        <w:softHyphen/>
        <w:t>îng cña t×nh yªu th</w:t>
        <w:softHyphen/>
        <w:t>¬ng. VËy nªn, khi nhµ th¬ B»ng ViÖt chän c¸i tªn BÕp löa cho thi phÈm cña m×nh ng</w:t>
        <w:softHyphen/>
        <w:t>êi ta ®· biÕt ®ã lµ bµi th¬ vÒ t×nh yªu h¹nh phóc. Vµ ë ®©y lµ t×nh yªu cña hai bµ ch¸u. T×nh yªu bµ ch¸u mu«n ®êi vÉn lµ t×nh yªu cao c¶ nhÊt, ®é l</w:t>
        <w:softHyphen/>
        <w:t>îng nhÊt vµ tuyÖt ®èi nhÊt: hy sinh tuyÖt ®èi  cho tuyÖt ®èi ( tõ ng</w:t>
        <w:softHyphen/>
        <w:t>êi bµ) vµ ®ãn nhËn tuyÖt ®èi ( tõ ng</w:t>
        <w:softHyphen/>
        <w:t>êi ch¸u) . TÊm lßng t×nh yªu mµ bµ dµnh cho ch¸u ®Òu ng¶ ngãn trong c¸i bÕp löa . Cã thÓ nãi, bÕp löa trë thµnh h×nh t</w:t>
        <w:softHyphen/>
        <w:t>îng qu¸n xuyÕn trong bµi th¬. C¸i bÕp löa – n¬i bµ nhãm lªn, dËp ®i hµng ngµy còng lµ n¬i bµ ®Ó lé tÊt c¶ sù quan t©m, s¨n sãc ch¸u. BÕp löa lµ t×nh bµ nång Êm , bÕp löa lµ tay bµ ch¨m chót, bÕp löa g¾n víi kû niÖm qu¸ khø ®êi bµ.Ngµy ngµy, bµ nhãm bÕp löa còng lµ nhãm lªn niÒm vui sù sèng, niÒm yªu th</w:t>
        <w:softHyphen/>
        <w:t>¬ng chi chót dµnh cho  con ch¸u vµ mäi ng</w:t>
        <w:softHyphen/>
        <w:t>êi. BÕp löa hay lµ chÝnh tr¸i tim cña bµ!</w:t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.VnTime"/>
          <w:b/>
          <w:i/>
        </w:rPr>
        <w:t xml:space="preserve">       </w:t>
      </w:r>
      <w:r>
        <w:rPr>
          <w:b/>
          <w:i/>
        </w:rPr>
        <w:t>Nhµ th¬ hoµn toµn cã thÓ ®Æt tªn cho thi phÈm cña m×nh lµ “bµ t«i’. Nh</w:t>
        <w:softHyphen/>
        <w:t>ng hai tõ bµ t«i kh«ng thÓ hiÖn ®</w:t>
        <w:softHyphen/>
        <w:t>îc g× c¶. BÕp löa míi chÝnh lµ mét tùa ®Ò ®¾t gi¸. BÕp löa lµ t×nh yªu, cÊt gi÷ t×nh yªu vµ lµ khëi nguån cña t×nh yªu. H¬n thÕ n÷a, bÕp löa lµ n¬i ñ gi÷ ngän löa t×nh yªu vµ l</w:t>
        <w:softHyphen/>
        <w:t>u truyÒn t×nh yªu tõ thÕ hÖ nµy sang thÕ hÖ kh¸c.Cã lÏ thÕ mµ bèn m</w:t>
        <w:softHyphen/>
        <w:t>¬i bèn n¨m qua, “BÕp löa” vÉn ®</w:t>
        <w:softHyphen/>
        <w:t>îc ®äc nhiÒu, yªu nhiÒu. §ã lµ vinh dù cña nhµ th¬ khi thi phÈm cña m×nh thùc sù sèng trong lßng ®éc gi¶.</w:t>
      </w:r>
    </w:p>
    <w:p>
      <w:pPr>
        <w:pStyle w:val="Normal"/>
        <w:rPr>
          <w:spacing w:val="-20"/>
        </w:rPr>
      </w:pPr>
      <w:r>
        <w:rPr>
          <w:rFonts w:eastAsia=".VnTime"/>
        </w:rPr>
        <w:t xml:space="preserve"> </w:t>
      </w:r>
      <w:r>
        <w:rPr/>
        <w:tab/>
      </w:r>
      <w:r>
        <w:rPr>
          <w:i/>
        </w:rPr>
        <w:t>VÝ dô 3:</w:t>
      </w:r>
      <w:r>
        <w:rPr/>
        <w:t xml:space="preserve"> Ng÷ v¨n 9 tiÕt 111-112 </w:t>
      </w:r>
      <w:r>
        <w:rPr>
          <w:spacing w:val="-20"/>
        </w:rPr>
        <w:t>v¨n b¶n “Mïa xu©n nho nhá” – Thanh H¶i.</w:t>
      </w:r>
    </w:p>
    <w:p>
      <w:pPr>
        <w:pStyle w:val="Normal"/>
        <w:ind w:firstLine="720"/>
        <w:rPr/>
      </w:pPr>
      <w:r>
        <w:rPr/>
        <w:t>ViÕt lêi b×nh cho haikhæ th¬ sau:</w:t>
      </w:r>
    </w:p>
    <w:p>
      <w:pPr>
        <w:pStyle w:val="Normal"/>
        <w:jc w:val="center"/>
        <w:rPr/>
      </w:pPr>
      <w:r>
        <w:rPr/>
        <w:t>“</w:t>
      </w:r>
      <w:r>
        <w:rPr/>
        <w:t>Ta lµm con chim hãt</w:t>
      </w:r>
    </w:p>
    <w:p>
      <w:pPr>
        <w:pStyle w:val="Normal"/>
        <w:jc w:val="center"/>
        <w:rPr/>
      </w:pPr>
      <w:r>
        <w:rPr/>
        <w:t>..................................</w:t>
      </w:r>
    </w:p>
    <w:p>
      <w:pPr>
        <w:pStyle w:val="Normal"/>
        <w:jc w:val="center"/>
        <w:rPr/>
      </w:pPr>
      <w:r>
        <w:rPr/>
        <w:t>Dï lµ khi tãc b¹c”.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>Gi¸o viªn b×nh.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ab/>
      </w:r>
      <w:r>
        <w:rPr>
          <w:b/>
          <w:i/>
        </w:rPr>
        <w:t>Tõ niÒm say mª giao c¶m víi thiªn nhiªn, nh©n vËt tr÷ t×nh v</w:t>
        <w:softHyphen/>
        <w:t>¬n tíi mét kh¸t väng ho¸ th©n – ho¸ th©n thµnh mét bé phËn cña thiªn nhiªn -  cuéc ®êi, ho¸ th©n ®Ó giao c¶m viªn m·n nhÊt vµ tuyÖt ®èi nhÊt, lµm con chim ®Ó “hãt vang trêi”, lµm mét nhµnh hoa ®Ó t« ®iÓm h</w:t>
        <w:softHyphen/>
        <w:t>¬ng s¾c ®Êt trêi, lµm mét nèt trÇm ªm dÞu ®Ó hoµ vµo b¶n nh¹c xu©n t</w:t>
        <w:softHyphen/>
        <w:t>íi m¸t v¹n vËt, tÊt c¶ ®Òu qu¸ nhá bÐ, qu¸ b×nh dÞ nh</w:t>
        <w:softHyphen/>
        <w:t>ng l¹i ®Çy h÷u Ých víi cuéc ®êi, kh¸t väng ho¸ th©n Êy t</w:t>
        <w:softHyphen/>
        <w:t>¬i ®Ñp vµ ®¸ng tr©n träng biÕt bao. §iÖp tõ “Ta” ®</w:t>
        <w:softHyphen/>
        <w:t>îc lÆp l¹i ba lÇn nh</w:t>
        <w:softHyphen/>
        <w:t xml:space="preserve"> thÓ muèn kh¼ng ®Þnh thªm ®iÒu t©m niÖm Êy, </w:t>
        <w:softHyphen/>
        <w:t>íc muèn trong trÎo Êy. Vµ ë c©u th¬ cuèi, khi nhµ th¬ kh«ng viÕt lµ “ta lµ mét nèt trÇm” mµ “ta nhËp vµo hoµ ca mét nèt trÇm”, th× lóc nµy, nh©n vËy tr÷ t×nh kh«ng dõng l¹i ë kh¸t väng n÷a, mµ thùc sù ®· ho¸ th©n theo kh¸t väng cña m×nh.Nhµ th¬ viÕt nh÷ng c©u th¬ nµy khi ®ang n»m trªn gi</w:t>
        <w:softHyphen/>
        <w:t>êng bÖnh chê ®Õn gi©y phót cuèi cïng cña vßng quay “sinh – l·o – bÖnh – tö”. Trong c¸i gi©y phót Êy, ng</w:t>
        <w:softHyphen/>
        <w:t>êi ta ®· kh«ng nghÜ ®Õn c¸i chÕt mµ nghÜ tíi sù hoµ nhËp trän vÑn vµo v¹n vËt vò trô lµ ®· ®¹t ®Õn câi NiÕt Bµn råi, ®· gi¸c ngé viªn m·n råi.</w:t>
      </w:r>
    </w:p>
    <w:p>
      <w:pPr>
        <w:pStyle w:val="Normal"/>
        <w:rPr/>
      </w:pPr>
      <w:r>
        <w:rPr>
          <w:rFonts w:eastAsia=".VnTime"/>
          <w:b/>
          <w:i/>
        </w:rPr>
        <w:t xml:space="preserve">      </w:t>
      </w:r>
      <w:r>
        <w:rPr>
          <w:b/>
          <w:i/>
        </w:rPr>
        <w:t>§Õn khæ th¬ thø n¨m, mét c¶m xóc mïa xu©n míi mÎ ®éc ®¸o ®· h×nh thµnh ®Çy ®ñ vµ cã tªn gäi riªng rÊt giµu søc gîi c¶m “Mïa xu©n nho nhá”. V©ng! “Mïa xu©n nho nhá” Êy ®·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“</w:t>
      </w:r>
      <w:r>
        <w:rPr>
          <w:b/>
          <w:i/>
        </w:rPr>
        <w:t>LÆng lÏ d©ng cho ®ê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ï lµ tuæi hai m</w:t>
        <w:softHyphen/>
        <w:t>¬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ï lµ khi tãc b¹c.”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rFonts w:eastAsia=".VnTime"/>
          <w:b/>
          <w:i/>
        </w:rPr>
        <w:t xml:space="preserve">  </w:t>
      </w:r>
      <w:r>
        <w:rPr>
          <w:b/>
          <w:i/>
        </w:rPr>
        <w:t>§óng thÕ, nh©n vËt tr÷ t×nh ®· ho¸ th©n thµnh “Mét mïa xu©n nho nhá”- mét mïa xu©n víi b¶n n¨ng d©ng hiÕn, b¶n n¨ng hi sinh, b¶n n¨ng t« ®Ñp cuéc ®êi cho ®Êt n</w:t>
        <w:softHyphen/>
        <w:t>íc m·i m·i ®Ñp t</w:t>
        <w:softHyphen/>
        <w:t>¬i. C¸c tõ l¸y “nho nhá”, “lÆng lÏ”, nghÖ thuËt ®¶o ng÷ “lÆng lÏ d©ng” thÓ hiÖn t×nh c¶m ch©n thµnh khiªm tèn cña t¸c gi¶. §iÖp ng÷  “Dï lµ” lµm næi bËt sù tha thiÕt, vÇn th¬ nh</w:t>
        <w:softHyphen/>
        <w:t xml:space="preserve"> mét lêi thÒ gi÷ trän vÑn lÏ sèng tõ tuæi hai m</w:t>
        <w:softHyphen/>
        <w:t>¬i- sung søc t</w:t>
        <w:softHyphen/>
        <w:t>¬i trÎ hay “tãc b¹c”-giµ cçi, yÕu ít, xÕ bãng m·n chiÒu. Con ng</w:t>
        <w:softHyphen/>
        <w:t>êi-mïa xu©n Êy vÉn kh«ng ngõng d©ng hiÕn, kh«ng ngõng trót toµn bé søc lùc, t×nh yªu, trÝ tuÖ phôc vô cho cuéc ®êi mét c¸ch lÆng lÏ ®Çy say mª, h©n hoan tù nguyÖn.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rFonts w:eastAsia=".VnTime"/>
          <w:b/>
          <w:i/>
        </w:rPr>
        <w:t xml:space="preserve">  </w:t>
      </w:r>
      <w:r>
        <w:rPr>
          <w:b/>
          <w:i/>
        </w:rPr>
        <w:t>Cã thÓ nãi, hai khæ th¬ nh</w:t>
        <w:softHyphen/>
        <w:t xml:space="preserve"> mét bøc th«ng ®iÖp ch©n thµnh s©u s¾c ®</w:t>
        <w:softHyphen/>
        <w:t>îc cÊt lªn tõ t©m linh cña ng</w:t>
        <w:softHyphen/>
        <w:t>êi s¾p qua ®êi göi tíi cuéc sèng, tíi mçi ng</w:t>
        <w:softHyphen/>
        <w:t>êi. Bøc th«ng ®iÖp Êy ®¸ng ®</w:t>
        <w:softHyphen/>
        <w:t>îc ®ãn nhËn, ®¸ng tr©n träng vµ ngîi ca.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>
          <w:b/>
          <w:b/>
        </w:rPr>
      </w:pPr>
      <w:r>
        <w:rPr>
          <w:rFonts w:eastAsia=".VnTime"/>
          <w:b/>
          <w:i/>
        </w:rPr>
        <w:t xml:space="preserve"> </w:t>
      </w:r>
      <w:r>
        <w:rPr>
          <w:b/>
          <w:i/>
        </w:rPr>
        <w:tab/>
      </w:r>
      <w:r>
        <w:rPr>
          <w:b/>
        </w:rPr>
        <w:t>Ch</w:t>
        <w:softHyphen/>
        <w:t>¬ng III. Ph</w:t>
        <w:softHyphen/>
        <w:t>¬ng ph¸p nghiªn cøu vµ kÕt qu¶ nghiªn cøu.</w:t>
      </w:r>
    </w:p>
    <w:p>
      <w:pPr>
        <w:pStyle w:val="Normal"/>
        <w:ind w:firstLine="720"/>
        <w:rPr/>
      </w:pPr>
      <w:r>
        <w:rPr>
          <w:b/>
        </w:rPr>
        <w:t>I/ Ph</w:t>
        <w:softHyphen/>
        <w:t>¬ng ph¸p nghiªn cøu.</w:t>
      </w:r>
    </w:p>
    <w:p>
      <w:pPr>
        <w:pStyle w:val="Normal"/>
        <w:numPr>
          <w:ilvl w:val="0"/>
          <w:numId w:val="1"/>
        </w:numPr>
        <w:rPr/>
      </w:pPr>
      <w:r>
        <w:rPr/>
        <w:t>Trong qu¸ tr×nh thùc hiÖn ®Ò tµi nµy, t«i ®· vËn dông vµ phèi hîp nhiÒu ph</w:t>
        <w:softHyphen/>
        <w:t>¬ng ph¸p trong ®ã cã c¸c ph</w:t>
        <w:softHyphen/>
        <w:t>¬ng ph¸p c¬ b¶n sau:</w:t>
      </w:r>
    </w:p>
    <w:p>
      <w:pPr>
        <w:pStyle w:val="Normal"/>
        <w:ind w:firstLine="720"/>
        <w:rPr/>
      </w:pPr>
      <w:r>
        <w:rPr/>
        <w:t>1.Ph</w:t>
        <w:softHyphen/>
        <w:t>¬ng ph¸p nghiªn cøu tµi liÖu:</w:t>
      </w:r>
    </w:p>
    <w:p>
      <w:pPr>
        <w:pStyle w:val="Normal"/>
        <w:ind w:firstLine="720"/>
        <w:rPr/>
      </w:pPr>
      <w:r>
        <w:rPr/>
        <w:t>§äc c¸c tµi liÖu gi¸o tr×nh cã liªn quan ®Õn vÊn ®Ò th¬ vµ ph</w:t>
        <w:softHyphen/>
        <w:t>¬ng ph¸p gi¶ng d¹y th¬ tr÷ t×nh.</w:t>
      </w:r>
    </w:p>
    <w:p>
      <w:pPr>
        <w:pStyle w:val="Normal"/>
        <w:ind w:firstLine="720"/>
        <w:rPr/>
      </w:pPr>
      <w:r>
        <w:rPr/>
        <w:t>2. Ph</w:t>
        <w:softHyphen/>
        <w:t>¬ng ph¸p ®iÒu tra quan s¸t:</w:t>
      </w:r>
    </w:p>
    <w:p>
      <w:pPr>
        <w:pStyle w:val="Normal"/>
        <w:rPr/>
      </w:pPr>
      <w:r>
        <w:rPr/>
        <w:tab/>
        <w:t>Th«ng qua viÖc dù giê th¨m líp, qua th</w:t>
        <w:softHyphen/>
        <w:t>c tÕ d¹y häc.</w:t>
      </w:r>
    </w:p>
    <w:p>
      <w:pPr>
        <w:pStyle w:val="Normal"/>
        <w:ind w:firstLine="720"/>
        <w:rPr/>
      </w:pPr>
      <w:r>
        <w:rPr/>
        <w:t>3. Ph</w:t>
        <w:softHyphen/>
        <w:t>¬ng ph¸p tæng kÕt vµ ®óc rót kinh nghiÖm.</w:t>
      </w:r>
    </w:p>
    <w:p>
      <w:pPr>
        <w:pStyle w:val="Normal"/>
        <w:rPr/>
      </w:pPr>
      <w:r>
        <w:rPr/>
        <w:tab/>
        <w:t>- T×m hiÓu thùc tr¹ng viÖc d¹y häc cña gi¸o viªn qua c¸c bµi th¬ tr÷ t×nh trong s¸ch gi¸o khoa Ng÷ v¨n THCS.</w:t>
      </w:r>
    </w:p>
    <w:p>
      <w:pPr>
        <w:pStyle w:val="Normal"/>
        <w:rPr/>
      </w:pPr>
      <w:r>
        <w:rPr/>
        <w:tab/>
        <w:t>4. Ph</w:t>
        <w:softHyphen/>
        <w:t>¬ng ph¸p ®µm tho¹i:</w:t>
      </w:r>
    </w:p>
    <w:p>
      <w:pPr>
        <w:pStyle w:val="Normal"/>
        <w:rPr/>
      </w:pPr>
      <w:r>
        <w:rPr/>
        <w:tab/>
        <w:t>Trao ®æi víi gi¸o viªn trong tæ KHXH vÒ vÊn ®Ò d¹y Ng÷ v¨n nãi chung vµ d¹y th¬ tr÷ t×nh nãi riªng.</w:t>
      </w:r>
    </w:p>
    <w:p>
      <w:pPr>
        <w:pStyle w:val="Normal"/>
        <w:rPr/>
      </w:pPr>
      <w:r>
        <w:rPr/>
        <w:tab/>
        <w:t>5. Ph</w:t>
        <w:softHyphen/>
        <w:t>¬ng ph¸p thùc nghiÖm:</w:t>
      </w:r>
    </w:p>
    <w:p>
      <w:pPr>
        <w:pStyle w:val="Normal"/>
        <w:rPr/>
      </w:pPr>
      <w:r>
        <w:rPr/>
        <w:tab/>
        <w:t>TiÕn hµnh thùc nghiÖm ®Ó kiÓm nghiÖm tÝnh kh¶ thi vµ t¸c dông cña c¸c ý kiÕn ®ãng gãp vÒ ph</w:t>
        <w:softHyphen/>
        <w:t>¬ng ph¸p gi¶ng d¹y th¬ tr÷ t×nh tõ ®ã ®iÒu chØnh cho hîp lý h¬n.</w:t>
      </w:r>
    </w:p>
    <w:p>
      <w:pPr>
        <w:pStyle w:val="Normal"/>
        <w:rPr/>
      </w:pPr>
      <w:r>
        <w:rPr/>
        <w:tab/>
      </w:r>
      <w:r>
        <w:rPr>
          <w:b/>
        </w:rPr>
        <w:t>II/ KÕt qu¶ nghiªn cøu.</w:t>
      </w:r>
    </w:p>
    <w:p>
      <w:pPr>
        <w:pStyle w:val="Normal"/>
        <w:jc w:val="both"/>
        <w:rPr/>
      </w:pPr>
      <w:r>
        <w:rPr/>
        <w:tab/>
        <w:t>Thùc tÕ qua gÇn 2 n¨m nghiªn cøu th¬ vµ ph</w:t>
        <w:softHyphen/>
        <w:t>¬ng ph¸p gi¶ng d¹y th¬ tr÷ t×nh t«i d· ¸p dông ph</w:t>
        <w:softHyphen/>
        <w:t>¬ng ph¸p gi¶ng d¹y th¬ tr÷ t×nh vµo m«n Ng÷ v¨n líp 7 bµi 13 tiÕt 53, 54 “TiÕng gµ tr</w:t>
        <w:softHyphen/>
        <w:t>a”  cña Xu©n Quúnh.</w:t>
      </w:r>
    </w:p>
    <w:p>
      <w:pPr>
        <w:pStyle w:val="Normal"/>
        <w:ind w:firstLine="720"/>
        <w:jc w:val="both"/>
        <w:rPr/>
      </w:pPr>
      <w:r>
        <w:rPr/>
        <w:t xml:space="preserve">1) </w:t>
      </w:r>
      <w:r>
        <w:rPr>
          <w:b/>
        </w:rPr>
        <w:t>Môc ®Ých thùc nghiÖm: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rFonts w:cs=".VnTimeH" w:ascii=".VnTimeH" w:hAnsi=".VnTimeH"/>
        </w:rPr>
        <w:t>ø</w:t>
      </w:r>
      <w:r>
        <w:rPr/>
        <w:t>ng dông ph</w:t>
        <w:softHyphen/>
        <w:t>¬ng ph¸p gi¶ng d¹y th¬ tr÷ t×nh vµo bµi</w:t>
      </w:r>
    </w:p>
    <w:p>
      <w:pPr>
        <w:pStyle w:val="Normal"/>
        <w:ind w:firstLine="720"/>
        <w:jc w:val="both"/>
        <w:rPr/>
      </w:pPr>
      <w:r>
        <w:rPr/>
        <w:t>- KiÓm tra kh¶ n¨ng tiÕp thu c¶m vµ hiÓu cña häc sinh</w:t>
      </w:r>
    </w:p>
    <w:p>
      <w:pPr>
        <w:pStyle w:val="Normal"/>
        <w:ind w:firstLine="720"/>
        <w:jc w:val="both"/>
        <w:rPr/>
      </w:pPr>
      <w:r>
        <w:rPr/>
        <w:t xml:space="preserve">- Tõ ®ã kiÓm </w:t>
      </w:r>
      <w:r>
        <w:rPr>
          <w:spacing w:val="-20"/>
        </w:rPr>
        <w:t>chøng tÝnh kh¶ thi cña nh÷ng gi¶i ph¸p trªn vÒ gi¶ng d¹y th¬ tr÷ t×nh.</w:t>
      </w:r>
    </w:p>
    <w:p>
      <w:pPr>
        <w:pStyle w:val="Normal"/>
        <w:ind w:firstLine="720"/>
        <w:jc w:val="both"/>
        <w:rPr>
          <w:spacing w:val="-20"/>
        </w:rPr>
      </w:pPr>
      <w:r>
        <w:rPr>
          <w:spacing w:val="-20"/>
        </w:rPr>
      </w:r>
    </w:p>
    <w:p>
      <w:pPr>
        <w:pStyle w:val="Normal"/>
        <w:ind w:firstLine="720"/>
        <w:jc w:val="both"/>
        <w:rPr/>
      </w:pPr>
      <w:r>
        <w:rPr/>
        <w:t xml:space="preserve">2) </w:t>
      </w:r>
      <w:r>
        <w:rPr>
          <w:b/>
        </w:rPr>
        <w:t>Néi dung thùc nghiÖm:</w:t>
      </w:r>
    </w:p>
    <w:p>
      <w:pPr>
        <w:pStyle w:val="Normal"/>
        <w:ind w:firstLine="720"/>
        <w:jc w:val="both"/>
        <w:rPr/>
      </w:pPr>
      <w:r>
        <w:rPr/>
        <w:t>- TiÕt 53, 54 v¨n b¶n “TiÕng gµ tr</w:t>
        <w:softHyphen/>
        <w:t>a”</w:t>
      </w:r>
    </w:p>
    <w:p>
      <w:pPr>
        <w:pStyle w:val="Normal"/>
        <w:jc w:val="both"/>
        <w:rPr/>
      </w:pPr>
      <w:r>
        <w:rPr>
          <w:rFonts w:eastAsia=".VnTime"/>
        </w:rPr>
        <w:t xml:space="preserve">                                                                     </w:t>
      </w:r>
      <w:r>
        <w:rPr/>
        <w:t>(Xu©n Quúnh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.VnTimeH" w:hAnsi=".VnTimeH" w:cs=".VnTimeH"/>
          <w:sz w:val="24"/>
          <w:szCs w:val="24"/>
        </w:rPr>
      </w:pPr>
      <w:r>
        <w:rPr>
          <w:rFonts w:cs=".VnTimeH" w:ascii=".VnTimeH" w:hAnsi=".VnTimeH"/>
          <w:sz w:val="24"/>
          <w:szCs w:val="24"/>
        </w:rPr>
        <w:t>A- Môc tiªu cÇn ®¹t.</w:t>
      </w:r>
    </w:p>
    <w:p>
      <w:pPr>
        <w:pStyle w:val="Normal"/>
        <w:ind w:firstLine="720"/>
        <w:jc w:val="both"/>
        <w:rPr/>
      </w:pPr>
      <w:r>
        <w:rPr/>
        <w:t xml:space="preserve">1- </w:t>
      </w:r>
      <w:r>
        <w:rPr>
          <w:b/>
        </w:rPr>
        <w:t>KiÕn thøc: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- Gióp häc sinh c¶m thô ®</w:t>
        <w:softHyphen/>
        <w:t>îc vÎ ®Ñp trong s¸ng, ®»m th¾m cña nh÷ng kØ niÖm tuæi th¬ vµ t×nh c¶m bµ ch¸u. Nh÷ng t×nh c¶m quª h</w:t>
        <w:softHyphen/>
        <w:t>¬ng ®ã chÝnh lµ c¬ së cña t×nh c¶m t¹o søc m¹nh cho ng</w:t>
        <w:softHyphen/>
        <w:t>êi chiÕn sÜ trªn ®</w:t>
        <w:softHyphen/>
        <w:t>êng chiÕn ®Êu trong cuéc kh¸ng chiÕn chèng MÜ.</w:t>
      </w:r>
    </w:p>
    <w:p>
      <w:pPr>
        <w:pStyle w:val="Normal"/>
        <w:ind w:firstLine="720"/>
        <w:jc w:val="both"/>
        <w:rPr/>
      </w:pPr>
      <w:r>
        <w:rPr/>
        <w:t>- NghÖ thuËt sö dông ®iÖp ng</w:t>
      </w:r>
      <w:r>
        <w:rPr>
          <w:spacing w:val="-20"/>
        </w:rPr>
        <w:t>÷ - ®iÖp c©u ®Ó</w:t>
      </w:r>
      <w:r>
        <w:rPr/>
        <w:t xml:space="preserve"> </w:t>
      </w:r>
      <w:r>
        <w:rPr>
          <w:spacing w:val="-20"/>
        </w:rPr>
        <w:t>nèi m¹ch c¶m xóc, biÓu hiÖn c¶m xóc b×nh dÞ.</w:t>
      </w:r>
    </w:p>
    <w:p>
      <w:pPr>
        <w:pStyle w:val="Normal"/>
        <w:ind w:firstLine="720"/>
        <w:jc w:val="both"/>
        <w:rPr>
          <w:spacing w:val="-20"/>
        </w:rPr>
      </w:pPr>
      <w:r>
        <w:rPr>
          <w:spacing w:val="-20"/>
        </w:rPr>
      </w:r>
    </w:p>
    <w:p>
      <w:pPr>
        <w:pStyle w:val="Normal"/>
        <w:ind w:firstLine="720"/>
        <w:jc w:val="both"/>
        <w:rPr/>
      </w:pPr>
      <w:r>
        <w:rPr/>
        <w:t xml:space="preserve">2- </w:t>
      </w:r>
      <w:r>
        <w:rPr>
          <w:b/>
        </w:rPr>
        <w:t>KÜ n¨ng:</w:t>
      </w:r>
    </w:p>
    <w:p>
      <w:pPr>
        <w:pStyle w:val="Normal"/>
        <w:ind w:firstLine="720"/>
        <w:jc w:val="both"/>
        <w:rPr/>
      </w:pPr>
      <w:r>
        <w:rPr/>
        <w:t>- LuyÖn cho häc sinh ®äc ®óng, ®äc diÔn c¶m bµi th¬.</w:t>
      </w:r>
    </w:p>
    <w:p>
      <w:pPr>
        <w:pStyle w:val="Normal"/>
        <w:ind w:firstLine="720"/>
        <w:jc w:val="both"/>
        <w:rPr/>
      </w:pPr>
      <w:r>
        <w:rPr/>
        <w:t>Tõng b</w:t>
        <w:softHyphen/>
        <w:t>íc khai th¸c gi¸ trÞ cña t¸c phÈm, qua ®ã thÊy ®</w:t>
        <w:softHyphen/>
        <w:t>îc nghÖ thuËt biÓu hiÖn t×nh c¶m, c¶m xóc cña nhµ th¬ ë c¸c chi tiÕt ®êi th</w:t>
        <w:softHyphen/>
        <w:t>êng vµ gi¶n d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- </w:t>
      </w:r>
      <w:r>
        <w:rPr>
          <w:b/>
        </w:rPr>
        <w:t>Th¸i ®é:</w:t>
      </w:r>
      <w:r>
        <w:rPr/>
        <w:t xml:space="preserve"> Båi d</w:t>
        <w:softHyphen/>
        <w:t xml:space="preserve">ìng t×nh yªu gia </w:t>
      </w:r>
      <w:r>
        <w:rPr>
          <w:spacing w:val="-20"/>
        </w:rPr>
        <w:t>®×nh, t×nh bµ ch¸u, t×nh yªu quª h</w:t>
        <w:softHyphen/>
        <w:t>¬ng ®Êt n</w:t>
        <w:softHyphen/>
        <w:t>íc.</w:t>
      </w:r>
    </w:p>
    <w:p>
      <w:pPr>
        <w:pStyle w:val="Normal"/>
        <w:ind w:firstLine="720"/>
        <w:jc w:val="both"/>
        <w:rPr>
          <w:spacing w:val="-20"/>
        </w:rPr>
      </w:pPr>
      <w:r>
        <w:rPr>
          <w:spacing w:val="-20"/>
        </w:rPr>
      </w:r>
    </w:p>
    <w:p>
      <w:pPr>
        <w:pStyle w:val="Normal"/>
        <w:ind w:firstLine="720"/>
        <w:jc w:val="both"/>
        <w:rPr>
          <w:rFonts w:ascii=".VnTimeH" w:hAnsi=".VnTimeH" w:cs=".VnTimeH"/>
          <w:sz w:val="24"/>
          <w:szCs w:val="24"/>
        </w:rPr>
      </w:pPr>
      <w:r>
        <w:rPr>
          <w:rFonts w:cs=".VnTimeH" w:ascii=".VnTimeH" w:hAnsi=".VnTimeH"/>
          <w:sz w:val="24"/>
          <w:szCs w:val="24"/>
        </w:rPr>
        <w:t>B- ChuÈn bÞ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SGK, SGV, Ng÷ v¨n 7 (tËp 1), gi¸o ¸n.</w:t>
      </w:r>
    </w:p>
    <w:p>
      <w:pPr>
        <w:pStyle w:val="Normal"/>
        <w:ind w:firstLine="720"/>
        <w:jc w:val="both"/>
        <w:rPr/>
      </w:pPr>
      <w:r>
        <w:rPr/>
        <w:t xml:space="preserve">- VÏ tranh minh ho¹ (sgk), ¶nh ch©n dung Xu©n Quúnh, tËp th¬ “Hoa däc chiÕn hµo” vµ “S©n ga chiÒu em ®i”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.VnTimeH" w:hAnsi=".VnTimeH" w:cs=".VnTimeH"/>
          <w:sz w:val="24"/>
          <w:szCs w:val="24"/>
        </w:rPr>
      </w:pPr>
      <w:r>
        <w:rPr>
          <w:rFonts w:cs=".VnTimeH" w:ascii=".VnTimeH" w:hAnsi=".VnTimeH"/>
          <w:sz w:val="24"/>
          <w:szCs w:val="24"/>
        </w:rPr>
        <w:t>C- ph</w:t>
        <w:softHyphen/>
        <w:t>¬ng ph¸p:</w:t>
      </w:r>
    </w:p>
    <w:p>
      <w:pPr>
        <w:pStyle w:val="Normal"/>
        <w:ind w:firstLine="720"/>
        <w:jc w:val="both"/>
        <w:rPr/>
      </w:pPr>
      <w:r>
        <w:rPr/>
        <w:t>D¹y theo ph</w:t>
        <w:softHyphen/>
        <w:t xml:space="preserve">¬ng ph¸p kÕt </w:t>
      </w:r>
      <w:r>
        <w:rPr>
          <w:spacing w:val="-20"/>
        </w:rPr>
        <w:t>hîp gi÷a ®äc s¸ng t¹o gîi t×m vµ ®Æt c</w:t>
      </w:r>
      <w:r>
        <w:rPr/>
        <w:t>©u hái, gi¶ng b×nh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.VnTimeH" w:hAnsi=".VnTimeH" w:cs=".VnTimeH"/>
          <w:sz w:val="24"/>
          <w:szCs w:val="24"/>
        </w:rPr>
      </w:pPr>
      <w:r>
        <w:rPr>
          <w:rFonts w:cs=".VnTimeH" w:ascii=".VnTimeH" w:hAnsi=".VnTimeH"/>
          <w:sz w:val="24"/>
          <w:szCs w:val="24"/>
        </w:rPr>
        <w:t>D- TiÕn tr×nh giê d¹y:</w:t>
      </w:r>
    </w:p>
    <w:p>
      <w:pPr>
        <w:pStyle w:val="Normal"/>
        <w:ind w:firstLine="720"/>
        <w:jc w:val="both"/>
        <w:rPr/>
      </w:pPr>
      <w:r>
        <w:rPr/>
        <w:t>- æn ®Þnh.</w:t>
      </w:r>
    </w:p>
    <w:p>
      <w:pPr>
        <w:pStyle w:val="Normal"/>
        <w:ind w:firstLine="720"/>
        <w:jc w:val="both"/>
        <w:rPr/>
      </w:pPr>
      <w:r>
        <w:rPr/>
        <w:t>- KiÓm tra bµi cò.</w:t>
      </w:r>
    </w:p>
    <w:p>
      <w:pPr>
        <w:pStyle w:val="Normal"/>
        <w:ind w:firstLine="720"/>
        <w:jc w:val="both"/>
        <w:rPr/>
      </w:pPr>
      <w:r>
        <w:rPr/>
        <w:t>- Bµi míi.</w:t>
      </w:r>
    </w:p>
    <w:p>
      <w:pPr>
        <w:pStyle w:val="Normal"/>
        <w:ind w:firstLine="720"/>
        <w:jc w:val="both"/>
        <w:rPr/>
      </w:pPr>
      <w:r>
        <w:rPr/>
        <w:t>- Giíi thiÖu bµi ®Ó t¹o sù høng thó cho HS t«i ®</w:t>
        <w:softHyphen/>
        <w:t>a ¶nh ch©n dung Xu©n Quúnh cho c¶ líp xem vµ giíi thiÖu:</w:t>
      </w:r>
    </w:p>
    <w:p>
      <w:pPr>
        <w:pStyle w:val="Normal"/>
        <w:ind w:firstLine="720"/>
        <w:jc w:val="both"/>
        <w:rPr/>
      </w:pPr>
      <w:r>
        <w:rPr/>
        <w:t>“</w:t>
      </w:r>
      <w:r>
        <w:rPr/>
        <w:t>ThÕ lµ ®· ®</w:t>
        <w:softHyphen/>
        <w:t>îc gÇn 20 n¨m kÓ tõ ngµy Xu©n Quúnh rêi xa trÇn thÕ. C¸i ngµy 29/8 ®Þnh mÖnh n¨m 1988 Êy m·i in s©u vµo trong tr¸i tim nh÷ng ng</w:t>
        <w:softHyphen/>
        <w:t>êi yªu th¬ chÞ mét nçi buån da diÕt ®ín ®au.</w:t>
      </w:r>
    </w:p>
    <w:p>
      <w:pPr>
        <w:pStyle w:val="Normal"/>
        <w:ind w:firstLine="720"/>
        <w:jc w:val="both"/>
        <w:rPr/>
      </w:pPr>
      <w:r>
        <w:rPr/>
        <w:t>V©ng! GÇn 20 n¨m nh</w:t>
        <w:softHyphen/>
        <w:t>ng h×nh ¶nh ng</w:t>
        <w:softHyphen/>
      </w:r>
      <w:r>
        <w:rPr>
          <w:spacing w:val="-20"/>
        </w:rPr>
        <w:t>êi n÷ sÜ tµi hoa, nh©n hËu Êy kh</w:t>
      </w:r>
      <w:r>
        <w:rPr/>
        <w:t>«ng ai cã thÓ quªn.</w:t>
      </w:r>
    </w:p>
    <w:p>
      <w:pPr>
        <w:pStyle w:val="Normal"/>
        <w:ind w:firstLine="720"/>
        <w:jc w:val="both"/>
        <w:rPr/>
      </w:pPr>
      <w:r>
        <w:rPr/>
        <w:t>Nh¾c ®Õn chÞ ng</w:t>
        <w:softHyphen/>
        <w:t>êi ta th</w:t>
        <w:softHyphen/>
        <w:t>êng nãi ®Õn nh÷ng bµi th¬ t×nh ch¸y báng yªu th</w:t>
        <w:softHyphen/>
        <w:t>¬ng. Nh</w:t>
        <w:softHyphen/>
        <w:t>ng trong t©n hån ng</w:t>
        <w:softHyphen/>
        <w:t>êi phô n÷ ®a c¶m m·nh liÖt Êy cã mét gãc kh«ng m¹nh mÏ, kh«ng s«i næi mµ s©u l¾ng thiÕt tha lµ t×nh yªu cuéc sèng. “TiÕng gµ tr</w:t>
        <w:softHyphen/>
        <w:t>a” lµ mét trong nh÷ng bµi ca cuèc sèng. Cã thÓ kh«ng ph¶i lµ bµi th¬ ®Æc s¾c cña Xu©n Quúnh nh</w:t>
        <w:softHyphen/>
        <w:t>ng “TiÕng gµ tr</w:t>
        <w:softHyphen/>
        <w:t>a” héi tô c¸i chÊt Xu©n Quúnh: gi¶n dÞ vµ hiÒn hËu mµ h«m nay c« cïng c¸c em t×m hiÓu”.</w:t>
      </w:r>
    </w:p>
    <w:p>
      <w:pPr>
        <w:pStyle w:val="Normal"/>
        <w:jc w:val="both"/>
        <w:rPr/>
      </w:pPr>
      <w:r>
        <w:rPr/>
      </w:r>
    </w:p>
    <w:tbl>
      <w:tblPr>
        <w:tblW w:w="9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?) Dùa vµo chó thÝch SGK tr×nh bµy nh÷ng nÐt c¬ b¶n vÒ t¸c gi¶ Xu©n Quúnh.</w:t>
            </w:r>
          </w:p>
          <w:p>
            <w:pPr>
              <w:pStyle w:val="Normal"/>
              <w:jc w:val="both"/>
              <w:rPr/>
            </w:pPr>
            <w:r>
              <w:rPr/>
              <w:t>- §Þnh h</w:t>
              <w:softHyphen/>
              <w:t>íng cho HS tr¶ lêi, GV bæ sung: Th¬ Xu©n Quúnh th</w:t>
              <w:softHyphen/>
              <w:t xml:space="preserve">êng viÕt vÒ nh÷ng t×nh c¶m gÇn gòi, b×nh dÞ trong cuéc sèng hµng ngµy, biÓu lé nh÷ng dung c¶m s©u xa vµ kh¸t väng ch©n thµnh cña mét tr¸i tim phô n÷ ®»m th¾m, thiÕt tha nh©n hËu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?) Bµi th¬ ra ®êi vµo thêi kú nµo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GV më rén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GV giíi thiÖu c¸ch ®äc:</w:t>
            </w:r>
          </w:p>
          <w:p>
            <w:pPr>
              <w:pStyle w:val="Normal"/>
              <w:jc w:val="both"/>
              <w:rPr/>
            </w:pPr>
            <w:r>
              <w:rPr/>
              <w:t>- NhÞp: 3/2; 2/3 nhÊn m¹nh ®iÖp c©u - ®iÖp ng÷, tiÕng gµ tr</w:t>
              <w:softHyphen/>
              <w:t>a ë ®Çu c¸c ®o¹n 2, 3, 4, 7.</w:t>
            </w:r>
          </w:p>
          <w:p>
            <w:pPr>
              <w:pStyle w:val="Normal"/>
              <w:jc w:val="both"/>
              <w:rPr/>
            </w:pPr>
            <w:r>
              <w:rPr/>
              <w:t>- Chó ý giäng ®äc vui, båi håi, ph©n biÖt lêi m¾ng yªu cña bµ víi lêi kÓ, t¶ tr÷ t×nh cña nhµ th¬ - trong vai anh bé ®éi ®ang nhí nhµ, nhí bµ, nhí quª.</w:t>
            </w:r>
          </w:p>
          <w:p>
            <w:pPr>
              <w:pStyle w:val="Normal"/>
              <w:jc w:val="both"/>
              <w:rPr/>
            </w:pPr>
            <w:r>
              <w:rPr/>
              <w:t>GV cïng HS ®äc toµn bµi tõ 1 ®Õn 2 lÇn. GV nhËn xÐt c¸ch ®äc cña HS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GV bæ sung thªm:</w:t>
            </w:r>
          </w:p>
          <w:p>
            <w:pPr>
              <w:pStyle w:val="Normal"/>
              <w:jc w:val="both"/>
              <w:rPr/>
            </w:pPr>
            <w:r>
              <w:rPr/>
              <w:t>+ Gµ m¸i m¬: Gµ m¸i l«ng mµu hoa m¬, vµng nh¹t xen tr¾ng lèm ®èm.</w:t>
            </w:r>
          </w:p>
          <w:p>
            <w:pPr>
              <w:pStyle w:val="Normal"/>
              <w:jc w:val="both"/>
              <w:rPr/>
            </w:pPr>
            <w:r>
              <w:rPr/>
              <w:t>(?) Bµi th¬ ®</w:t>
              <w:softHyphen/>
              <w:t>îc viÕt theo thÓ th¬ g×?</w:t>
            </w:r>
          </w:p>
          <w:p>
            <w:pPr>
              <w:pStyle w:val="Normal"/>
              <w:jc w:val="both"/>
              <w:rPr/>
            </w:pPr>
            <w:r>
              <w:rPr/>
              <w:t>- GV më réng nh©n vËt tr÷ t×nh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?) NhËn xÐt vÒ nhÞp vµ vÇn th¬.</w:t>
            </w:r>
          </w:p>
          <w:p>
            <w:pPr>
              <w:pStyle w:val="Normal"/>
              <w:jc w:val="both"/>
              <w:rPr/>
            </w:pPr>
            <w:r>
              <w:rPr/>
              <w:t>- GV tÝch hîp víi bµi th¬ “§ªm nay B¸c kh«ng ngñ” cña Minh Hu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(?) Theo em c¶m høng cña t¸c gi¶  ®</w:t>
              <w:softHyphen/>
              <w:t>îc kh¬i gîi tõ sù viÖc g×?</w:t>
            </w:r>
          </w:p>
          <w:p>
            <w:pPr>
              <w:pStyle w:val="Normal"/>
              <w:jc w:val="both"/>
              <w:rPr/>
            </w:pPr>
            <w:r>
              <w:rPr/>
              <w:t>(?) T¸c gi¶ nghe thÊy ©m thanh “côc</w:t>
            </w:r>
            <w:r>
              <w:rPr>
                <w:rFonts w:cs="Arial" w:ascii="Arial" w:hAnsi="Arial"/>
              </w:rPr>
              <w:t>…</w:t>
            </w:r>
            <w:r>
              <w:rPr/>
              <w:t>côc t¸c côc ta” trong hoµn c¶nh nµo?</w:t>
            </w:r>
          </w:p>
          <w:p>
            <w:pPr>
              <w:pStyle w:val="Normal"/>
              <w:jc w:val="both"/>
              <w:rPr/>
            </w:pPr>
            <w:r>
              <w:rPr/>
              <w:t>GV diÔn gi¶i 2 c©u ®Çu lµ nh÷ng dßng kÓ chuyÖn t©m t×nh kh«ng gian cña  c©u chuyÖn më ra võa cô thÓ, võa m¬ hå. V« h×nh dung Xu©n Quúnh ®· nèi sîi d©y kÝ øc trong lßng ng</w:t>
              <w:softHyphen/>
              <w:t>êi ®äc. Trong kh«ng gian im ¾ng Êy tiÕng gµ nh¶y æ vang lªn, b¸o hiÖu sù sèng míi chµo ®êi.</w:t>
            </w:r>
          </w:p>
          <w:p>
            <w:pPr>
              <w:pStyle w:val="Normal"/>
              <w:jc w:val="both"/>
              <w:rPr/>
            </w:pPr>
            <w:r>
              <w:rPr/>
              <w:t>- GV tÝch hîp víi th¬ L</w:t>
              <w:softHyphen/>
              <w:t>u Träng L</w:t>
              <w:softHyphen/>
              <w:t xml:space="preserve"> vµ th¬ Hå Xu©n H</w:t>
              <w:softHyphen/>
              <w:t>¬ng</w:t>
            </w:r>
          </w:p>
          <w:p>
            <w:pPr>
              <w:pStyle w:val="Normal"/>
              <w:jc w:val="both"/>
              <w:rPr/>
            </w:pPr>
            <w:r>
              <w:rPr/>
              <w:t>(?) M¹ch c¶m xóc trong bµi th¬ diÔn biÕn nh</w:t>
              <w:softHyphen/>
              <w:t xml:space="preserve"> thÕ nµo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?) Em cã nhËn xÐt g× vÒ nghÖ thuËt thÓ hiÖn c©u th¬: 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Côc</w:t>
            </w:r>
            <w:r>
              <w:rPr>
                <w:rFonts w:cs="Arial" w:ascii="Arial" w:hAnsi="Arial"/>
              </w:rPr>
              <w:t>…</w:t>
            </w:r>
            <w:r>
              <w:rPr/>
              <w:t>côc t¸c côc ta</w:t>
            </w:r>
          </w:p>
          <w:p>
            <w:pPr>
              <w:pStyle w:val="Normal"/>
              <w:jc w:val="center"/>
              <w:rPr/>
            </w:pPr>
            <w:r>
              <w:rPr/>
              <w:t>Nghe xao ®éng n¾ng tr</w:t>
              <w:softHyphen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Nghe bµn ch©n ®ì mái</w:t>
            </w:r>
          </w:p>
          <w:p>
            <w:pPr>
              <w:pStyle w:val="Normal"/>
              <w:jc w:val="center"/>
              <w:rPr/>
            </w:pPr>
            <w:r>
              <w:rPr/>
              <w:t>Nghe gäi vÒ tuæi th¬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GV më rén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?) Tõ ©m thanh tiÕng gµ tr</w:t>
              <w:softHyphen/>
              <w:t>a t¸c gi¶ liªn t</w:t>
              <w:softHyphen/>
              <w:t>ëng tíi ®iÒu g×?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HÕt tiÕt 1.GV </w:t>
            </w:r>
            <w:r>
              <w:rPr>
                <w:b/>
                <w:spacing w:val="-20"/>
              </w:rPr>
              <w:t>dÉn d¾t chuyÓn ý vµo tiÕt 2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(?) PhÇn néi dung t¸c phÈm cã mÊy c©u th¬ tiÕng gµ tr</w:t>
              <w:softHyphen/>
              <w:t>a, xuÊt hiÖn ë nh÷ng vÞ trÝ nµo 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?)</w:t>
            </w:r>
            <w:r>
              <w:rPr>
                <w:rFonts w:cs=".VnTimeH" w:ascii=".VnTimeH" w:hAnsi=".VnTimeH"/>
              </w:rPr>
              <w:t>ë</w:t>
            </w:r>
            <w:r>
              <w:rPr/>
              <w:t xml:space="preserve"> lÇn thø nhÊt tiÕng gµ tr</w:t>
              <w:softHyphen/>
              <w:t>a kh¬i dËy nh÷ng h×nh ¶nh th©n th</w:t>
              <w:softHyphen/>
              <w:t xml:space="preserve">¬ng nµo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?) Mµu s¾c cña gµ vµ trøng ®· gîi t¶ nh÷ng vÎ ®Ñp riªng nµo trong cuéc sèng lµng quª 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(?) </w:t>
            </w:r>
            <w:r>
              <w:rPr>
                <w:rFonts w:cs=".VnTimeH" w:ascii=".VnTimeH" w:hAnsi=".VnTimeH"/>
              </w:rPr>
              <w:t>e</w:t>
            </w:r>
            <w:r>
              <w:rPr/>
              <w:t>m cã nh©n xÐt g× vÒ gi¸ trÞ nghÖ thuËt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GV b×nh n©ng ca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?) NÕu vÏ bøc tranh nµy em sÏ t« mµu g× ?</w:t>
            </w:r>
          </w:p>
          <w:p>
            <w:pPr>
              <w:pStyle w:val="Normal"/>
              <w:jc w:val="both"/>
              <w:rPr/>
            </w:pPr>
            <w:r>
              <w:rPr/>
              <w:t>(?)Trong ©m thanh tiÕng gµ tr</w:t>
              <w:softHyphen/>
              <w:t>a lÇn 2 vµ 3 nhiÒu kØ niÖm t×nh bµ ch¸u hiÖn vÒ ®ã lµ nh÷ng kû niÖm nµo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?) Chi tiÕt bµ m¾ng yªu gîi cho em nh÷ng c¶m nghÜ g× vÒ t×nh bµ ch¸u 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?) NÐt ®Æc s¾c cña nghÖ thuËt thÓ hiÖn tõ nh÷ng ®iÒu gîi ra cña tiÕng gµ tr</w:t>
              <w:softHyphen/>
              <w:t>a 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?) C¶m nghÜ cña em vÒ ng</w:t>
              <w:softHyphen/>
              <w:t>êi bµ tõ h×nh ¶nh bµ ch¾t chiu tõng qu¶ trøng trªn tay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?) Nçi lo cña bµ trong ®o¹n th¬ nµy gîi lªn nh÷ng c¶m nghÜ g× trong em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?) Nh</w:t>
              <w:softHyphen/>
              <w:t xml:space="preserve"> thÕ, trong kØ niÖm tuæi th¬ cña ch¸u, h×nh ¶nh bµ hiÖn lªn víi nh÷ng ®øc tÝnh cao quý nµo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?) Nh÷ng ch¾t chiu lo toan cña bµ ®</w:t>
              <w:softHyphen/>
              <w:t>îc bï l¹i b»ng niÒm vui ®</w:t>
              <w:softHyphen/>
              <w:t>îc quÇn ¸o míi gîi cho em c¶m nghÜ g× vÒ tuæi th¬ vµ t×nh bµ ch¸u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GV më rén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(?) Em cã </w:t>
              <w:softHyphen/>
              <w:t>íc m¬ gièng hay gÇn gièng víi anh bé ®éi nµy håi nhá kh«ng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           </w:t>
            </w:r>
            <w:r>
              <w:rPr/>
              <w:t>( HS tù béc lé 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?) T×nh yªu th</w:t>
              <w:softHyphen/>
              <w:t>¬ng ch¨m sãc cña bµ ®èi víi ch¸u trong miÒn quª nghÌo khã Êy gióp em liªn t</w:t>
              <w:softHyphen/>
              <w:t>ëng ®Õn t×nh bµ ch¸u cña t¸c gi¶ nµo mµ em biÕt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S ®äc 2 khæ cuè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?) LÇn thø 4 tiÕng gµ tr</w:t>
              <w:softHyphen/>
              <w:t>a gîi lªn nh÷ng suy t</w:t>
              <w:softHyphen/>
              <w:t xml:space="preserve"> g×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?) V× sao con ng</w:t>
              <w:softHyphen/>
              <w:t>êi cã thÓ nghÜ r»ng “TiÕng gµ tr</w:t>
              <w:softHyphen/>
              <w:t>a mang bao nhiªu h¹nh phóc”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?) Nh</w:t>
              <w:softHyphen/>
              <w:t xml:space="preserve"> thÕ, trong giÊc ngñ hång nh÷ng trøng, con ng</w:t>
              <w:softHyphen/>
              <w:t>êi chØ cã thÓ m¬ nh÷ng ®iÒu g×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?) NhËn xÐt ý nghÜa cña tõ v× ®</w:t>
              <w:softHyphen/>
              <w:t>îc lÆp l¹i liªn tiÕp ë c¸c c©u th¬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?) V× sao ng</w:t>
              <w:softHyphen/>
              <w:t xml:space="preserve">êi chiÔn sÜ cã thÓ nghÜ r»ng cuéc chiÕn ®Êu cña m×nh cßn lµ v× tiÕng gµ côc t¸c. </w:t>
            </w:r>
            <w:r>
              <w:rPr>
                <w:rFonts w:cs=".VnTimeH" w:ascii=".VnTimeH" w:hAnsi=".VnTimeH"/>
              </w:rPr>
              <w:t>æ</w:t>
            </w:r>
            <w:r>
              <w:rPr/>
              <w:t xml:space="preserve"> trøng hång tuæi th¬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?) Qua khæ cuèi em cã thÓ nãi g× vÒ t×nh c¶m gia ®×nh, quª h</w:t>
              <w:softHyphen/>
              <w:t xml:space="preserve">¬ng vµ t×nh yªu Tæ quèc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GV diÔn gi¶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?) ViÕt vÒ ngän nguån cña lßng yªu Tæ quèc ®· cã nhµ v¨n nµo cã c¸ch nãi rÊt hay, xóc ®éng mµ em häc ë líp 6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?) Theo em c¸c h×nh ¶nh “</w:t>
            </w:r>
            <w:r>
              <w:rPr>
                <w:rFonts w:cs=".VnTimeH" w:ascii=".VnTimeH" w:hAnsi=".VnTimeH"/>
              </w:rPr>
              <w:t>æ</w:t>
            </w:r>
            <w:r>
              <w:rPr/>
              <w:t xml:space="preserve"> r¬m hång nh÷ng trøng”, “GiÊc ngñ hång s¾c trøng”, “</w:t>
            </w:r>
            <w:r>
              <w:rPr>
                <w:rFonts w:cs=".VnTimeH" w:ascii=".VnTimeH" w:hAnsi=".VnTimeH"/>
              </w:rPr>
              <w:t>æ</w:t>
            </w:r>
            <w:r>
              <w:rPr/>
              <w:t xml:space="preserve"> trøng hång tuæi th¬” cã gi¸ trÞ biÓu ®¹t g×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?)  Em h·y viÕt lêi b×nh cho 3 c©u th¬ nµy.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                </w:t>
            </w:r>
            <w:r>
              <w:rPr/>
              <w:t>( HS tù béc lé 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GV b×nh n©ng ca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?) Bµi th¬ ®· biÓu hiÖn nh÷ng t×nh c¶m ®Ñp ®Ï nµo trong t©m hån tuæi th¬ n¨m x</w:t>
              <w:softHyphen/>
              <w:t>a vµ trong lßng ng</w:t>
              <w:softHyphen/>
              <w:t>êi chiÕn sÜ  khi b</w:t>
              <w:softHyphen/>
              <w:t>íc vµo cuéc chiÕn ®Êu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(?) V¨n b¶n “TiÕng gµ tr</w:t>
              <w:softHyphen/>
              <w:t>a’’ lµ mét bµi th¬ tr÷ t×nh béc lé c¶m xóc cña lßng ng</w:t>
              <w:softHyphen/>
              <w:t>êi theo em ë v¨n b¶n nµy, nh÷ng t×nh c¶m s©u s¾c nµo cña lßng ng</w:t>
              <w:softHyphen/>
              <w:t>êi ®</w:t>
              <w:softHyphen/>
              <w:t>îc béc lé?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(?) Bµi th¬ thµnh c«ng nhê nh÷ng gi¸ trÞ nghÖ thuËt g×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HS ®äc ghi nhí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GV kh¾c s©u chèt l¹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GV dïng b¶ng phô ghi néi dung. HS trao ®æi nhãm theo bµn, lÇn l</w:t>
              <w:softHyphen/>
              <w:t>ît tr¶ lêi, nhãm kh¸c nhËn xÐt. GV ch÷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GV diÔn gi¶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GV ®</w:t>
              <w:softHyphen/>
              <w:t>a bøc tranh vÏ. Bøc tranh minh ho¹ cho chi tiÕt nµo trong bµi th¬. GV nhËn xÐt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/ T×m hiÓu t¸c gi¶ t¸c phÈm:</w:t>
            </w:r>
          </w:p>
          <w:p>
            <w:pPr>
              <w:pStyle w:val="Normal"/>
              <w:jc w:val="both"/>
              <w:rPr/>
            </w:pPr>
            <w:r>
              <w:rPr/>
              <w:t>1)</w:t>
            </w:r>
            <w:r>
              <w:rPr>
                <w:b/>
              </w:rPr>
              <w:t xml:space="preserve"> T¸c gi¶:</w:t>
            </w:r>
            <w:r>
              <w:rPr/>
              <w:t xml:space="preserve"> Xu©n Quúnh (1942 - 1988).</w:t>
            </w:r>
          </w:p>
          <w:p>
            <w:pPr>
              <w:pStyle w:val="Normal"/>
              <w:jc w:val="both"/>
              <w:rPr/>
            </w:pPr>
            <w:r>
              <w:rPr/>
              <w:t>- Quª ë La Khª ven thÞ x· Hµ §«ng, tØnh Hµ T©y.</w:t>
            </w:r>
          </w:p>
          <w:p>
            <w:pPr>
              <w:pStyle w:val="Normal"/>
              <w:jc w:val="both"/>
              <w:rPr/>
            </w:pPr>
            <w:r>
              <w:rPr/>
              <w:t>- Lµ mét trong nh÷ng nhµ th¬ n÷ xuÊt s¾c trong nÒn th¬ hiÖn ®¹i ViÖt Nam.</w:t>
            </w:r>
          </w:p>
          <w:p>
            <w:pPr>
              <w:pStyle w:val="Normal"/>
              <w:jc w:val="both"/>
              <w:rPr/>
            </w:pPr>
            <w:r>
              <w:rPr/>
              <w:t>- T¸c phÈm chÝnh: “Hoa däc chiÕn hµo”; “Hoa cá may”; “S©n ga chiÒu em ®i”; “Tù h¸t”</w:t>
            </w:r>
            <w:r>
              <w:rPr>
                <w:rFonts w:cs="Arial" w:ascii="Arial" w:hAnsi="Arial"/>
              </w:rPr>
              <w:t>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 xml:space="preserve">2) </w:t>
            </w:r>
            <w:r>
              <w:rPr>
                <w:rFonts w:cs="Arial"/>
                <w:b/>
              </w:rPr>
              <w:t>T¸c phÈm</w:t>
            </w:r>
            <w:r>
              <w:rPr>
                <w:rFonts w:cs="Arial"/>
              </w:rPr>
              <w:t xml:space="preserve">: Bµi th¬ ra ®êi vµo thêi k× ®Çu cña cuéc kh¸ng chiÕn chèng MÜ in trong tËp “Hoa däc chiÕn hµo” (1968).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Nh</w:t>
              <w:softHyphen/>
              <w:t xml:space="preserve"> nhiÒu t¸c phÈm ®</w:t>
              <w:softHyphen/>
              <w:t>¬ng thêi, th¬ Xu©n Quúnh còng h</w:t>
              <w:softHyphen/>
              <w:t>íng vµo chñ ®Ò bao trïm cña c¶ nÒn v¨n häc lóc Êy lµ lßng yªu n</w:t>
              <w:softHyphen/>
              <w:t>íc vµ cæ vò tinh thÇn chiÕn ®Êu. Nh</w:t>
              <w:softHyphen/>
              <w:t>ng trong bµi th¬ nµy, còng nh</w:t>
              <w:softHyphen/>
              <w:t xml:space="preserve"> nhiÒu t¸c phÈm kh¸c cña m×nh, Xu©n quúnh khai th¸c c¶m xóc tõ nh÷ng ®iÒu gÇn gòi, b×nh dÞ, nh÷ng kØ niÖm cña chÝnh m×nh, ®Ó tõ ®ã gãp vµo nh÷ng t×nh c¶m chung cña thêi ®¹i. Xu©n Quúnh mÊt mÑ tõ lóc cßn ch</w:t>
              <w:softHyphen/>
              <w:t>a biÕt ®éi kh¨n tang, ng</w:t>
              <w:softHyphen/>
              <w:t>êi cha l¹i th</w:t>
              <w:softHyphen/>
              <w:t>êng v¾ng nhµ ®i lµm xa lªn hai chÞ em xu©n Quúnh sèng víi bµ suèt cuéc ®êi th¬ Êu. Qua nh÷ng chi tiÕt sinh ho¹t ®êi th</w:t>
              <w:softHyphen/>
              <w:t>êng, bµi th¬ “TiÕng gµ tr</w:t>
              <w:softHyphen/>
              <w:t>a” cña Xu©n Quúnh ®· gîi l¹i mét c¸ch c¶m ®éng nh÷ng kØ niÖm ®Ñp cña tuæi th¬ vµ t×nh c¶m hai bµ ch¸u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 xml:space="preserve">3) </w:t>
            </w:r>
            <w:r>
              <w:rPr>
                <w:rFonts w:cs="Arial"/>
                <w:b/>
              </w:rPr>
              <w:t>§äc - chó thÝch</w:t>
            </w:r>
            <w:r>
              <w:rPr>
                <w:rFonts w:cs="Arial"/>
              </w:rPr>
              <w:t>: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- §äc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- Gi¶i thÝch tõ khã theo ba chó thÝch trong SGK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</w:rPr>
              <w:t>II/ Ph©n tÝch bµi th¬: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1) </w:t>
            </w:r>
            <w:r>
              <w:rPr>
                <w:rFonts w:cs="Arial"/>
                <w:b/>
              </w:rPr>
              <w:t>ThÓ th¬:</w:t>
            </w:r>
            <w:r>
              <w:rPr>
                <w:rFonts w:cs="Arial"/>
              </w:rPr>
              <w:t xml:space="preserve"> Th¬ ngò ng«n tr÷ t×nh, cã mét sè c©u 3 tiÕng.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- NhÞp chñ yÕu 3/ 2 hoÆc 2/ 3 hoÆc 1/ 2/ 2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- VÇn kh¸ phong phó linh ho¹t: VÇn ch©n, b»ng, tr¾c; vÇn liÒn, b»ng, c¸ch</w:t>
            </w:r>
            <w:r>
              <w:rPr>
                <w:rFonts w:cs="Arial" w:ascii="Arial" w:hAnsi="Arial"/>
              </w:rPr>
              <w:t>…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2) </w:t>
            </w:r>
            <w:r>
              <w:rPr>
                <w:rFonts w:cs="Arial"/>
                <w:b/>
              </w:rPr>
              <w:t>Ph©n tÝch bµi th¬: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- Nghe thÊy tiÕng gµ nh¶y æ “Côc</w:t>
            </w:r>
            <w:r>
              <w:rPr>
                <w:rFonts w:cs="Arial" w:ascii="Arial" w:hAnsi="Arial"/>
              </w:rPr>
              <w:t>…</w:t>
            </w:r>
            <w:r>
              <w:rPr>
                <w:rFonts w:cs="Arial"/>
              </w:rPr>
              <w:t>côc t¸c côc ta”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- Khi t¸c gi¶ dõng ch©n trong mét xãm nhá gi÷a chÆng ®</w:t>
              <w:softHyphen/>
              <w:t>êng hµnh qu©n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- Nghe ©m thanh ®ã t¸c gi¶ c¶m thÊy: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“</w:t>
            </w:r>
            <w:r>
              <w:rPr>
                <w:rFonts w:cs="Arial"/>
              </w:rPr>
              <w:t>Nghe xao ®éng n¾ng tr</w:t>
              <w:softHyphen/>
              <w:t>a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ghe bµn ch©n ®ì mái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ghe gäi vÒ tuæi th¬”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- §Þnh h</w:t>
              <w:softHyphen/>
              <w:t>íng HS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“</w:t>
            </w:r>
            <w:r>
              <w:rPr>
                <w:rFonts w:cs="Arial"/>
              </w:rPr>
              <w:t>Côc</w:t>
            </w:r>
            <w:r>
              <w:rPr>
                <w:rFonts w:cs="Arial" w:ascii="Arial" w:hAnsi="Arial"/>
              </w:rPr>
              <w:t>…</w:t>
            </w:r>
            <w:r>
              <w:rPr>
                <w:rFonts w:cs="Arial"/>
              </w:rPr>
              <w:t>côc t¸c côc ta” qua viÖc lÆp ©m vµ sö dông dÊu chÊm löng, t¸c gi¶ m« pháng rÊt s¸t tiÕng gµ nh¶y æ. ChÝnh viÖc m« pháng rÊt s¸t Êy lµ ®iÒu kiÖn ®Ó xuÊt hiÖn c¸c c©u th¬ sau mét c¸ch ch©n thùc. C¶ 3 c©u sau t¸c gi¶ ®Òu sö dông lèi Èn dô chuyÓn ®æi c¶m gi¸c, lÊy thÝnh gi¸c thay cho thÞ gi¸c, lÆp ®éng tõ “Nghe” ë vÞ trÝ ®Çu c©u 3 lÇn, ®em l¹i c¶m gi¸c tiÕng gµ võa nh</w:t>
              <w:softHyphen/>
              <w:t xml:space="preserve"> më ra (theo h</w:t>
              <w:softHyphen/>
              <w:t>íng tõ gÇn ®Õn xa, buæi tr</w:t>
              <w:softHyphen/>
              <w:t>a trong xãm nhá - nh÷ng chÆng ®</w:t>
              <w:softHyphen/>
              <w:t>êng hµnh qu©n ®· qua - tuæi th¬ ®· xa) võa nh</w:t>
              <w:softHyphen/>
              <w:t xml:space="preserve"> ng</w:t>
              <w:softHyphen/>
              <w:t xml:space="preserve">ng l¹i: Nghe gäi vÒ tuæi th¬.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- Søc lay ®éng cña tiÕng gµ tr</w:t>
              <w:softHyphen/>
              <w:t>a diÔn t¶ thËt kú diÖu b»ng 3 h×nh ¶nh: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+ Xao ®éng n¾ng tr</w:t>
              <w:softHyphen/>
              <w:t>a: tiÕng gµ t¸c ®éng ®Õn thiªn nhiªn, n¾ng tr</w:t>
              <w:softHyphen/>
              <w:t>a vèn gay g¾t, r¸t báng, hanh hao chît trë lªn xao ®éng lung linh, xao xuyÕn sèng ®éng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+ Bµn ch©n ®ì mái: TiÕng gµ t¸c ®éng ®Õn c¬ thÓ lµm cho con ng</w:t>
              <w:softHyphen/>
              <w:t>êi khoÎ kho¾n tØnh t¸o h¬n. bµn ch©n rÖu ®i v× “Hµnh qu©n xa” nh</w:t>
              <w:softHyphen/>
              <w:t xml:space="preserve"> cã vÞ thuèc tiªn trë lªn ®ì mái, håi søc trë l¹i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+ Gäi vÒ tuæi th¬: TiÕng gµ tr</w:t>
              <w:softHyphen/>
              <w:t>a t¸c ®éng ®Õn kØ niÖm ch¹m vµo miÒn kÝ øc, d¾t lèi con ng</w:t>
              <w:softHyphen/>
              <w:t>êi ng</w:t>
              <w:softHyphen/>
              <w:t xml:space="preserve">îc dßng thêi gian trë vÒ víi tuæi th¬.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- Liªn t</w:t>
              <w:softHyphen/>
              <w:t>ëng ®Õn tiÕng gµ tr</w:t>
              <w:softHyphen/>
              <w:t>a cña thêi th¬ Êu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.VnTime" w:cs=".VnTime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- Trong bµi th¬ tiÕng gµ tr</w:t>
              <w:softHyphen/>
              <w:t>a xuÊt hiÖn 4 lÇn, tÊt c¶ ë vÞ trÝ ®Çu khæ th¬. Mçi lÇn ®Òu cã mét gi¸ trÞ më ra mét néi dung liªn t</w:t>
              <w:softHyphen/>
              <w:t>ëng míi 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- LÇn 1:h×nh ¶nh nh÷ng con gµ m¸i víi nh÷ng æ trøng hång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“</w:t>
            </w:r>
            <w:r>
              <w:rPr>
                <w:rFonts w:cs="Arial" w:ascii=".VnTimeH" w:hAnsi=".VnTimeH"/>
              </w:rPr>
              <w:t>æ</w:t>
            </w:r>
            <w:r>
              <w:rPr>
                <w:rFonts w:cs="Arial"/>
              </w:rPr>
              <w:t xml:space="preserve"> r¬m hång nh÷ng trøng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µy con gµ m¸i m¬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Kh¾p m×nh hoa ®èm tr¾ng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µy con gµ m¸i vµng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«ng ãng nh</w:t>
              <w:softHyphen/>
              <w:t xml:space="preserve"> mµu n¾ng”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 xml:space="preserve">- VÎ </w:t>
            </w:r>
            <w:r>
              <w:rPr>
                <w:rFonts w:cs="Arial"/>
                <w:spacing w:val="-20"/>
              </w:rPr>
              <w:t>®Ñp t</w:t>
              <w:softHyphen/>
              <w:t>¬i s¸ng, ®Çm Êm, b×nh dÞ</w:t>
            </w:r>
            <w:r>
              <w:rPr>
                <w:rFonts w:cs="Arial"/>
              </w:rPr>
              <w:t>, hiÒn hoµ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- C©u th¬ sãng ®«i tõng cÆp </w:t>
            </w:r>
          </w:p>
          <w:p>
            <w:pPr>
              <w:pStyle w:val="Normal"/>
              <w:jc w:val="both"/>
              <w:rPr/>
            </w:pPr>
            <w:r>
              <w:rPr/>
              <w:t>- Tõ “nµy”®</w:t>
              <w:softHyphen/>
              <w:t>îc nh¾c ®Õn hai lÇn cã t¸c dông liÖt kª.</w:t>
            </w:r>
          </w:p>
          <w:p>
            <w:pPr>
              <w:pStyle w:val="Normal"/>
              <w:jc w:val="both"/>
              <w:rPr/>
            </w:pPr>
            <w:r>
              <w:rPr/>
              <w:t>- NghÖ thuËt ®¶o “kh¾p m×nh” lªn tr</w:t>
              <w:softHyphen/>
              <w:t>íc “hoa ®èm tr¾ng”.</w:t>
            </w:r>
          </w:p>
          <w:p>
            <w:pPr>
              <w:pStyle w:val="Normal"/>
              <w:jc w:val="both"/>
              <w:rPr/>
            </w:pPr>
            <w:r>
              <w:rPr/>
              <w:t>- NghÖ thuËt so s¸nh l«ng ãng nh</w:t>
              <w:softHyphen/>
              <w:t xml:space="preserve"> mµu n¾ng .</w:t>
            </w:r>
          </w:p>
          <w:p>
            <w:pPr>
              <w:pStyle w:val="Normal"/>
              <w:jc w:val="both"/>
              <w:rPr/>
            </w:pPr>
            <w:r>
              <w:rPr/>
              <w:t>- ViÖc pha chÕ (hång, tr¾ng, vµng cïng mµu æ r¬m, mµu n¾ng,</w:t>
            </w:r>
            <w:r>
              <w:rPr>
                <w:rFonts w:cs="Arial" w:ascii="Arial" w:hAnsi="Arial"/>
              </w:rPr>
              <w:t>…</w:t>
            </w:r>
            <w:r>
              <w:rPr/>
              <w:t xml:space="preserve"> ®· t¹o ra bøc tranh kÝ øc cã mét vÎ ®Ñp léng lÉ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×nh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ghÖ thuËt phèi s¾c cña Xu©n Quúnh cïng víi cÊu tróc song hµnh ®èi xøng, ®iÖp tõ, so s¸nh, Xu©n Quúnh nh</w:t>
              <w:softHyphen/>
              <w:t xml:space="preserve"> ch¹m kh¾c vµo “TiÕng gµ tr</w:t>
              <w:softHyphen/>
              <w:t>a” mét bøc tranh gµ sèng ®éng ®Ñp ®Ï, kh«ng ph¶i lµ bøc tranh gµ §«ng Hå ngµy x</w:t>
              <w:softHyphen/>
              <w:t>a mµ lµ bøc tranh ngËp ®Çy mµu s¾c: mµu vµng cña r¬m, mµu hång cña trøng, mµu tr¾ng ®èm hoa cña gµ m¸i m¬, mµu vµng ãng cña gµ m¸i vµng. TÊt c¶ nh</w:t>
              <w:softHyphen/>
              <w:t xml:space="preserve"> giao thoa nh</w:t>
              <w:softHyphen/>
              <w:t xml:space="preserve"> quÖn vµo nhau thËt rùc rì lµm nªn bøc ho¹. Bøc ho¹ lung linh s¾c mµu t</w:t>
              <w:softHyphen/>
              <w:t>¬i s¸ng trong veo sèng ®éng Êy ®Ých thÞ lµ s¾c mµu tuæi th¬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Gam mµu t</w:t>
              <w:softHyphen/>
              <w:t>¬i s¸ng m¸t dÞ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Lêi bµ m¾ng: “Gµ ®Î mµ mµy nh×n/ råi sau nµy lang mÆt”</w:t>
            </w:r>
          </w:p>
          <w:p>
            <w:pPr>
              <w:pStyle w:val="Normal"/>
              <w:jc w:val="both"/>
              <w:rPr/>
            </w:pPr>
            <w:r>
              <w:rPr/>
              <w:t>- C¸ch bµ ch¨m chót tõng qu¶ trøng: “Tay bµ khum soi trøng/ dµnh tõng qña ch¾t chiu/ Cho con gµ m¸i Êp”</w:t>
            </w:r>
          </w:p>
          <w:p>
            <w:pPr>
              <w:pStyle w:val="Normal"/>
              <w:jc w:val="both"/>
              <w:rPr/>
            </w:pPr>
            <w:r>
              <w:rPr/>
              <w:t>- Nçi lo cña bµ: “ Cø h»ng n¨m h»ng n¨m / Khi giã mïa ®«ng tíi/ Bµ lo ®µn gµ toi/ mong trêi ®õng s</w:t>
              <w:softHyphen/>
              <w:t>¬ng muèi”.</w:t>
            </w:r>
          </w:p>
          <w:p>
            <w:pPr>
              <w:pStyle w:val="Normal"/>
              <w:jc w:val="both"/>
              <w:rPr/>
            </w:pPr>
            <w:r>
              <w:rPr/>
              <w:t>- Vµ niÒm vui cña ch¸u: “</w:t>
            </w:r>
            <w:r>
              <w:rPr>
                <w:rFonts w:cs=".VnTimeH" w:ascii=".VnTimeH" w:hAnsi=".VnTimeH"/>
              </w:rPr>
              <w:t>«</w:t>
            </w:r>
            <w:r>
              <w:rPr/>
              <w:t>i c¸i quÇn chÐo go/ èng réng dµi quÐt ®Êt/ c¸i ¸o c¸nh tróc b©u/ ®i nghe qua sét so¹t”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§©y lµ chi tiÕt rÊt thùc ®êi th</w:t>
              <w:softHyphen/>
              <w:t>êng: lêi m¾ng yªu v× bµ muèn ch¸u m×nh sau nµy ®</w:t>
              <w:softHyphen/>
              <w:t>îc xinh ®Ñp, h¹nh phóc.</w:t>
            </w:r>
          </w:p>
          <w:p>
            <w:pPr>
              <w:pStyle w:val="Normal"/>
              <w:jc w:val="both"/>
              <w:rPr/>
            </w:pPr>
            <w:r>
              <w:rPr/>
              <w:t>- Chi tiÕt nµy thÓ hiÖn ch©n thùc t×nh c¶m gi¶n dÞ mµ trong t×nh yªu bµ dµnh cho ch¸u</w:t>
            </w:r>
          </w:p>
          <w:p>
            <w:pPr>
              <w:pStyle w:val="Normal"/>
              <w:jc w:val="both"/>
              <w:rPr/>
            </w:pPr>
            <w:r>
              <w:rPr/>
              <w:t>- Ch¸u nhí kû niÖm nµy v× ch¸u nhËn ®</w:t>
              <w:softHyphen/>
              <w:t>îc t×nh yªu Êy cña bµ.</w:t>
            </w:r>
          </w:p>
          <w:p>
            <w:pPr>
              <w:pStyle w:val="Normal"/>
              <w:jc w:val="both"/>
              <w:rPr/>
            </w:pPr>
            <w:r>
              <w:rPr/>
              <w:t>- C©u th¬ b×nh dÞ lÊy ng«n ng÷ th</w:t>
              <w:softHyphen/>
              <w:t>êng nhËt, dÔ ®i vµo lßng ng</w:t>
              <w:softHyphen/>
              <w:t>êi vµ ®ã lµ phong c¸ch th¬ cña Xu©n Quúnh.</w:t>
            </w:r>
          </w:p>
          <w:p>
            <w:pPr>
              <w:pStyle w:val="Normal"/>
              <w:jc w:val="both"/>
              <w:rPr/>
            </w:pPr>
            <w:r>
              <w:rPr/>
              <w:t>- Chi tiÕt ®Æc t¶ ®éng t¸c soi trøng rÊt cÈn träng cña ng</w:t>
              <w:softHyphen/>
              <w:t>êi bµ.</w:t>
            </w:r>
          </w:p>
          <w:p>
            <w:pPr>
              <w:pStyle w:val="Normal"/>
              <w:jc w:val="both"/>
              <w:rPr/>
            </w:pPr>
            <w:r>
              <w:rPr/>
              <w:t>- Côm tõ “h»ng n¨m” lÆp l¹i hai lÇn vÒ mét thêi gian khã.</w:t>
            </w:r>
          </w:p>
          <w:p>
            <w:pPr>
              <w:pStyle w:val="Normal"/>
              <w:jc w:val="both"/>
              <w:rPr/>
            </w:pPr>
            <w:r>
              <w:rPr/>
              <w:t>- NhÞp th¬ thay ®æi ng¾t nhÞp linh ho¹t (3/2; 1/4; 2/3) lµm cho nhÞp th¬ chË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Tõ «i ! BiÓu c¶m trùc tiÕp.</w:t>
            </w:r>
          </w:p>
          <w:p>
            <w:pPr>
              <w:pStyle w:val="Normal"/>
              <w:jc w:val="both"/>
              <w:rPr/>
            </w:pPr>
            <w:r>
              <w:rPr/>
              <w:t>- Ng</w:t>
              <w:softHyphen/>
              <w:t>êi bµ th«n quª chÞu th</w:t>
              <w:softHyphen/>
              <w:t>¬ng chôi khã ch¾t chiu tõng niÒm vui nhá trong cuéc sèng cßn nhiÒu vÊt v¶ lo toa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Lµ nçi lo v× niÒm vui cña ch¸u.</w:t>
            </w:r>
          </w:p>
          <w:p>
            <w:pPr>
              <w:pStyle w:val="Normal"/>
              <w:jc w:val="both"/>
              <w:rPr/>
            </w:pPr>
            <w:r>
              <w:rPr/>
              <w:t>- Lµ nçi lo ch©n thËt cña ng</w:t>
              <w:softHyphen/>
              <w:t>êi bµ n¬i quª trong cuéc sèng cßn nhiÒu khã kh¨n.</w:t>
            </w:r>
          </w:p>
          <w:p>
            <w:pPr>
              <w:pStyle w:val="Normal"/>
              <w:jc w:val="both"/>
              <w:rPr/>
            </w:pPr>
            <w:r>
              <w:rPr/>
              <w:t>- Nçi lo Êy biÓu hiÖn t×nh yªu th</w:t>
              <w:softHyphen/>
              <w:t>¬ng gi¶n dÞ, thÇm l¾ng cña ng</w:t>
              <w:softHyphen/>
              <w:t>êi bµ 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NghÌo nh</w:t>
              <w:softHyphen/>
              <w:t>ng hiÒn th¶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HÕt lßng v× con ch¸u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 ChÞu ®ùng, nhÉn n¹i, hi sinh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Tuæi th¬ g¾n víi niÒm vui lóc nhá, trong lµnh ë gia ®×nh vµ lµng quª.</w:t>
            </w:r>
          </w:p>
          <w:p>
            <w:pPr>
              <w:pStyle w:val="Normal"/>
              <w:jc w:val="both"/>
              <w:rPr/>
            </w:pPr>
            <w:r>
              <w:rPr/>
              <w:t>- Vui v× cã quÇn ¸o míi, nh</w:t>
              <w:softHyphen/>
              <w:t>ng vui h¬n v× t×nh c¶m Êm ¸p bµ dµnh cho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rFonts w:cs=".VnTimeH" w:ascii=".VnTimeH" w:hAnsi=".VnTimeH"/>
              </w:rPr>
              <w:t>¸</w:t>
            </w:r>
            <w:r>
              <w:rPr/>
              <w:t>o quÇn bµ s¾m cho lµ vËt b×nh th</w:t>
              <w:softHyphen/>
              <w:t>êng nh</w:t>
              <w:softHyphen/>
              <w:t>ng kh«ng ph¶i ai còng cã ®</w:t>
              <w:softHyphen/>
              <w:t>îc nÕu kh«ng ®</w:t>
              <w:softHyphen/>
              <w:t>îc bµ yªu th</w:t>
              <w:softHyphen/>
              <w:t>¬ng.</w:t>
            </w:r>
          </w:p>
          <w:p>
            <w:pPr>
              <w:pStyle w:val="Normal"/>
              <w:jc w:val="both"/>
              <w:rPr/>
            </w:pPr>
            <w:r>
              <w:rPr/>
              <w:t>- NiÒm vui Êy t¹o ra tõ bao ch¾t chiu cÇn kiÖm lo toan cña bµ.</w:t>
            </w:r>
          </w:p>
          <w:p>
            <w:pPr>
              <w:pStyle w:val="Normal"/>
              <w:jc w:val="both"/>
              <w:rPr/>
            </w:pPr>
            <w:r>
              <w:rPr/>
              <w:t>Do vËy niÒm vui thËt thiªng liªng, kh«ng dÔ g× quªn ®</w:t>
              <w:softHyphen/>
              <w:t>îc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ôc ng÷ cã c©u “giµ ®</w:t>
              <w:softHyphen/>
              <w:t>îc b¸t canh, trÎ ®</w:t>
              <w:softHyphen/>
              <w:t>îc manh ¸o míi” c¶m xóc cña nh÷ng ®øa trÎ ®</w:t>
              <w:softHyphen/>
              <w:t>îc quÇn ¸o míi cßn gi÷ nguyªn vÎ t</w:t>
              <w:softHyphen/>
              <w:t>¬i míi trong håi øc tuæi th¬. D</w:t>
              <w:softHyphen/>
              <w:t>êng nh</w:t>
              <w:softHyphen/>
              <w:t xml:space="preserve"> nh©n vËt tr÷ t×nh kh«ng cßn lµ chñ thÓ cña nçi nhí mµ ®· nhËp h¼nn vµo lçi nhí ho¸ th©n thµnh ®øa trÎ hån nhiªn nh</w:t>
              <w:softHyphen/>
              <w:t xml:space="preserve"> ngµy nµo xóng xÝnh trong bé quÇn ¸o míi ®ang tung t¨ng theo bµ ®i chóc tÕt hay ch¬i cïng chóng b¹n mçi ®é xu©n v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NiÒm vui tuæi th¬ nghÌo c¬ cùc ë n«ng th«n ViÖt Nam thËt ®¬n s¬, gi¶n dÞ vµ c¶m ®éng biÕt bao. Giê ®©y sèng mòi cßn cay v× nh÷ng h×nh ¶nh, kû niÖm Êy g¾n bã víi t×nh yªu th</w:t>
              <w:softHyphen/>
              <w:t>¬ng che chë cña b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T×nh bµ ch¸u cña t¸c gi¶ B»ng ViÖt trong bµi “BÕp Löa’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Çn thø 4 gîi suy t</w:t>
              <w:softHyphen/>
              <w:t xml:space="preserve"> vÒ h¹nh phóc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+ Mang bao nhiªu h¹nh phóc </w:t>
            </w:r>
          </w:p>
          <w:p>
            <w:pPr>
              <w:pStyle w:val="Normal"/>
              <w:jc w:val="both"/>
              <w:rPr/>
            </w:pPr>
            <w:r>
              <w:rPr/>
              <w:t>§ªm ch¸u vÒ n»m m¬</w:t>
            </w:r>
          </w:p>
          <w:p>
            <w:pPr>
              <w:pStyle w:val="Normal"/>
              <w:jc w:val="both"/>
              <w:rPr/>
            </w:pPr>
            <w:r>
              <w:rPr/>
              <w:t>GiÊc ngñ hång nh÷ng trøng</w:t>
            </w:r>
          </w:p>
          <w:p>
            <w:pPr>
              <w:pStyle w:val="Normal"/>
              <w:jc w:val="both"/>
              <w:rPr/>
            </w:pPr>
            <w:r>
              <w:rPr/>
              <w:t>+ Gîi suy t</w:t>
              <w:softHyphen/>
              <w:t xml:space="preserve"> vÒ cuéc chiÕn ®Êu h«m nay: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Ch¸u chiÕn ®Ê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/>
              </w:rPr>
              <w:t>... v× t×nh yªu Tæ quèc, v× tiÕng gµ, v× bµ...</w:t>
            </w:r>
            <w:r>
              <w:rPr/>
              <w:t xml:space="preserve"> æ trøng hång tuæi th¬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TiÕng gµ tr</w:t>
              <w:softHyphen/>
              <w:t>a vµ nh÷ng æ trøng hång lµ h×nh ¶nh cña cuéc sèng ch©n thµnh, b×nh yªn, no Êm.</w:t>
            </w:r>
          </w:p>
          <w:p>
            <w:pPr>
              <w:pStyle w:val="Normal"/>
              <w:jc w:val="both"/>
              <w:rPr/>
            </w:pPr>
            <w:r>
              <w:rPr/>
              <w:t>- TiÕng gµ tr</w:t>
              <w:softHyphen/>
              <w:t>a thøc dËy bao t×nh c¶m bµ ch¸u, gia ®×nh, quª h</w:t>
              <w:softHyphen/>
              <w:t>¬ng.</w:t>
            </w:r>
          </w:p>
          <w:p>
            <w:pPr>
              <w:pStyle w:val="Normal"/>
              <w:jc w:val="both"/>
              <w:rPr/>
            </w:pPr>
            <w:r>
              <w:rPr/>
              <w:t>- §ã lµ ©m thanh b×nh dÞ cña lµng quª ®em l¹i nh÷ng niÒm yªu th</w:t>
              <w:softHyphen/>
              <w:t>¬ng cho con ng</w:t>
              <w:softHyphen/>
              <w:t>ê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M¬ nh÷ng ®iÒu tèt lµnh, nh÷ng ®iÒu vui vµ h¹nh phóc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Kh¼ng ®Þnh nh÷ng niÒn vui ch©n thËt vµ ch¾c ch¾n cña con ng</w:t>
              <w:softHyphen/>
              <w:t xml:space="preserve">êi vÒ môc </w:t>
            </w:r>
            <w:r>
              <w:rPr>
                <w:spacing w:val="-20"/>
              </w:rPr>
              <w:t>®Ých chiÕn ®Êu hÕt søc cao c¶ (V× lßng yªu Tæ quèc), nh</w:t>
              <w:softHyphen/>
              <w:t>ng còng hÕt søc b×nh th</w:t>
              <w:softHyphen/>
              <w:t>êng (TiÕng gµ côc t¸c. æ trøng hång</w:t>
            </w:r>
            <w:r>
              <w:rPr/>
              <w:t xml:space="preserve"> tuæi th¬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rFonts w:cs=".VnTimeH" w:ascii=".VnTimeH" w:hAnsi=".VnTimeH"/>
              </w:rPr>
              <w:t>æ</w:t>
            </w:r>
            <w:r>
              <w:rPr/>
              <w:t xml:space="preserve"> trøng vµ tiÕng gµ lµ nh÷ng ®iÒu ch©n thËt, th©n th</w:t>
              <w:softHyphen/>
              <w:t>¬ng, quÝ gi¸ lµ biÓu t</w:t>
              <w:softHyphen/>
              <w:t>îng h¹nh phóc ë mçi miÒn quª.</w:t>
            </w:r>
          </w:p>
          <w:p>
            <w:pPr>
              <w:pStyle w:val="Normal"/>
              <w:jc w:val="both"/>
              <w:rPr/>
            </w:pPr>
            <w:r>
              <w:rPr/>
              <w:t>V× thÕ cuéc chiÕn ®Êu h«m nay cßn cã thªm ý nghÜa b¶o vÖ nh÷ng ®iÒu ch©n thËt vµ quÝ gi¸ ®ã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Bµi th¬ kÕt thóc râ rµng gi¶n dÞ: tõ tiÕng gµ côc t¸c gi÷a buæi hµnh qu©n mµ suy nghÜ liªn t</w:t>
              <w:softHyphen/>
              <w:t>ëng nhí l¹i båi håi th</w:t>
              <w:softHyphen/>
              <w:t>¬ng yªu bµ néi quª nghÌo l¹i ®em c¶ tiÕng gµ vµo cuéc chiÕn ®Êu h«m nay. T×nh yªu quª h</w:t>
              <w:softHyphen/>
              <w:t>¬ng ®Êt n</w:t>
              <w:softHyphen/>
              <w:t>íc kh«ng cã g× xa l¹ nã b¾t nguån tõ t×nh c¶m gia ®×nh, tõ t×nh bµ ch¸u, tõ tiÕng gµ tr</w:t>
              <w:softHyphen/>
              <w:t>a.</w:t>
            </w:r>
          </w:p>
          <w:p>
            <w:pPr>
              <w:pStyle w:val="Normal"/>
              <w:jc w:val="both"/>
              <w:rPr/>
            </w:pPr>
            <w:r>
              <w:rPr/>
              <w:t>- TiÕng gµ tr</w:t>
              <w:softHyphen/>
              <w:t>a cæ vò tinh thÇn tiÕp thªm søc m¹nh cho ng</w:t>
              <w:softHyphen/>
              <w:t>êi ch¸u. Hä chiÕn ®Êu v× Tæ quèc - c¸i lín lao vÜ ®¹i, v× tiÕng gµ côc t¸c - c¸i nhá bÐ b×nh dÞ. T×nh yªu Tæ quèc b¾t nguån tõ nh÷ng g× gÇn gòi b×nh th</w:t>
              <w:softHyphen/>
              <w:t>êng nhÊt.</w:t>
            </w:r>
          </w:p>
          <w:p>
            <w:pPr>
              <w:pStyle w:val="Normal"/>
              <w:jc w:val="both"/>
              <w:rPr/>
            </w:pPr>
            <w:r>
              <w:rPr/>
              <w:t>- Th× ra ®iÒu lín lao n»m trong nh÷ng ®iÒu b×nh dÞ. NÕu kh«ng cã c¸i nhá bÐ b×nh dÞ Êy sÏ kh«ng cã c¸i lín lao vÜ ®¹i kia. T×nh yªu Tæ quèc lµm lªn tõ t×nh yªu nh÷ng g× gÇn gòi nhÊ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Nhµ v¨n hµo Nga £-ren-bua: “Lßng yªu n</w:t>
              <w:softHyphen/>
              <w:t>íc”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Ba c©u th¬ hay nhÊt, ®Ñp nhÊt. TÊt c¶ ®Òu nãi vÒ niÒm vui h¹nh phóc.</w:t>
            </w:r>
          </w:p>
          <w:p>
            <w:pPr>
              <w:pStyle w:val="Normal"/>
              <w:jc w:val="both"/>
              <w:rPr/>
            </w:pPr>
            <w:r>
              <w:rPr/>
              <w:t>- H×nh t</w:t>
              <w:softHyphen/>
              <w:t>îng th¬ ®Ñp, biÓu c¶m mang nhiÒu ý nghÜa kh¸i qu¸t. C©u th¬ ®Çu lµ h×nh t</w:t>
              <w:softHyphen/>
              <w:t>îng bÊt ngê cña thÕ giíi hiÖn thùc, c©u sau lµ h×nh t</w:t>
              <w:softHyphen/>
              <w:t>îng nghÖ thuËt lung linh cña thÕ giíi t©m t</w:t>
              <w:softHyphen/>
              <w:t>ëng m·i l</w:t>
              <w:softHyphen/>
              <w:t>u gi÷ trong kÝ øc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Mµu hång lµ ®iÓm s¸ng lµ hån cña bµi th¬. Mµu hång trong trÎo lµ mµu cña nçi nhì, mµu cña </w:t>
              <w:softHyphen/>
              <w:t>íc m¬, mµu cña niÒm tin tÊt th¾ng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×nh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Mµu hång hiÖn lªn trong th¬ nh</w:t>
              <w:softHyphen/>
              <w:t xml:space="preserve"> nh·n tù, mét ®iÓm nhÊn ®Æc s¾c, ch</w:t>
              <w:softHyphen/>
              <w:t>a tõng cã nhµ th¬ nµo diÔn t¶ ®</w:t>
              <w:softHyphen/>
              <w:t>îc c¸i mµu hång rÊt riªng, rÊt ®Ñp nh</w:t>
              <w:softHyphen/>
              <w:t xml:space="preserve"> Xu©n Quúnh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Mµu hång ë ®©y kh«ng ph¶i lµ hång cña hoa hay ¸nh s¸ng mÆt trêi, mµu hång cña trøng nh¹t th«i, nh</w:t>
              <w:softHyphen/>
              <w:t>ng c¸ch ®¶o cña Xu©n Quúnh (“hång nh</w:t>
              <w:softHyphen/>
              <w:t xml:space="preserve"> trøng” chø kh«ng ph¶i “Nh÷ng qu¶ trøng hång”) ®· lµm cho mµu hång nh</w:t>
              <w:softHyphen/>
              <w:t xml:space="preserve"> cã sù lan to¶, nh</w:t>
              <w:softHyphen/>
              <w:t xml:space="preserve"> thÓ ph¸t quang. C¸i mµu hång phít non t¬ bÐ báng d</w:t>
              <w:softHyphen/>
              <w:t>êng nh</w:t>
              <w:softHyphen/>
              <w:t xml:space="preserve"> vÉn cßn nguyªn h¬i Êm cña nh÷ng qu¶ trøng gµ míi chµo ®êi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Mµu hång th«n quª gÇn gòi Êy ®·  trë thµnh mµu hång cña giÊc ngñ trÎ th¬. Ng</w:t>
              <w:softHyphen/>
              <w:t>êi ta vÉn hay nãi tíi giÊc m¬ hång, nh÷ng giÊc m¬ hång s¾c trøng th× ch</w:t>
              <w:softHyphen/>
              <w:t>a tõng cã. ChØ trong th¬ Xu©n Quúnh ta míi b¾t gÆp mét giÊc ngñ nhuèm mµu hång lung linh n¬n nít trßn ®Çy trong veo cña nh÷ng qña trøng gµ nh</w:t>
              <w:softHyphen/>
              <w:t xml:space="preserve"> thÕ. GiÊc m¬ cña ®øa trÎ th«n quª gi¶n dÞ trong lµnh tinh khiÕt biÕt bao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KhÐp l¹i trang th¬ còng b»ng c¸i mµu hång ®Çy søc ¸m ¶nh Êy. Mµu hång hiÖn lªn nh</w:t>
              <w:softHyphen/>
              <w:t xml:space="preserve"> biÓu t</w:t>
              <w:softHyphen/>
              <w:t>îng hoµ b×nh. “Ch¸u chiÕn ®Êu h«m nay” v× t×nh yªu bµ, yªu ®Êt n</w:t>
              <w:softHyphen/>
              <w:t>íc, song ®Æc biÖt nhÊt lµ v× c¸i mµu hång yªu dÊu kia - c¸i mµu hång ®· phñ lªn c¶ tuæi th¬ nghÌo khã mµ Êm ¸p nghÜa t×nh chèn quª lµng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Cã thÓ nãi, søc gîi , søc lay ®éng cña mµu hång s¾c trøng thËt m¹nh mÏ, nã ®· ch¹m vµo m¹ch nguån kØ niÖm  tuæi th¬. Mµu hång trong veo ®Çy ¸m ¶nh ®ã sÏ m·i m·i v</w:t>
              <w:softHyphen/>
              <w:t>¬ng vÊn trong t©m hån nh÷ng ai ®Õn víi “</w:t>
            </w:r>
            <w:r>
              <w:rPr>
                <w:i/>
              </w:rPr>
              <w:t>T</w:t>
            </w:r>
            <w:r>
              <w:rPr>
                <w:b/>
                <w:i/>
              </w:rPr>
              <w:t>iÕng gµ tr</w:t>
              <w:softHyphen/>
              <w:t>a” b»ng tr¸i tim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 Bµi th¬ thÓ hiÖn nh÷ng kØ niÖm cña ng</w:t>
              <w:softHyphen/>
              <w:t>êi ch¸u cã t©m hån trong s¸ng cã t×nh c¶m tr©n träng, yªu quÝ ®èi víi bµ, ®ång thêi còng thÓ hiÖn mét ý chÝ m·nh liÖt cña ng</w:t>
              <w:softHyphen/>
              <w:t>êi chiÔn sÜ chiÕn ®Êu v× Tæ quèc, quª h</w:t>
              <w:softHyphen/>
              <w:t>¬ng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I/ Tæng kÕt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) </w:t>
            </w:r>
            <w:r>
              <w:rPr>
                <w:b/>
              </w:rPr>
              <w:t>Néi dung</w:t>
            </w:r>
            <w:r>
              <w:rPr/>
              <w:t>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T×nh yªu loµi vËt, t×nh yªu b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Bao trïm lµ t×nh yªu gia ®×nh, quª h</w:t>
              <w:softHyphen/>
              <w:t>¬ng, ®Êt n</w:t>
              <w:softHyphen/>
              <w:t>íc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2) </w:t>
            </w:r>
            <w:r>
              <w:rPr>
                <w:b/>
              </w:rPr>
              <w:t>NghÖ thuËt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Bµi th¬ chñ yÕu ®</w:t>
              <w:softHyphen/>
              <w:t>îc tr×nh bµy b»ng thÓ th¬ 5 tiÕng nh</w:t>
              <w:softHyphen/>
              <w:t>ng cã nh÷ng chç biÕn ®æi linh ho¹t xen mét sè c©u ba tiÕng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è c©u th¬ vµ c¸ch gieo vÇn cña mçi khæ còng cã nh÷ng biÕn ®æi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hÐp tu tõ ®iÖp ng÷ nh÷ng chi tiÕt ch©n thùc ®êi th</w:t>
              <w:softHyphen/>
              <w:t>êng gi¶n dÞ, tÝnh ch©n thùc cao ®Ñp cña c¶m xóc trong bµi th¬ tr÷ t×nh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3) </w:t>
            </w:r>
            <w:r>
              <w:rPr>
                <w:b/>
              </w:rPr>
              <w:t>Ghi nhí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V/ LuyÖn tËp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µi tËp tr¾c nghiÖm: </w:t>
            </w:r>
          </w:p>
          <w:p>
            <w:pPr>
              <w:pStyle w:val="Normal"/>
              <w:jc w:val="both"/>
              <w:rPr/>
            </w:pPr>
            <w:r>
              <w:rPr/>
              <w:t>- Dßng nµo d</w:t>
              <w:softHyphen/>
              <w:t>íi ®©y diÔn ®¹t chÝnh x¸c néi dung: V× sao bµi th¬ ®</w:t>
              <w:softHyphen/>
              <w:t>îc t¸c gi¶ lÊy tªn lµ “TiÒng gµ tr</w:t>
              <w:softHyphen/>
              <w:t>a”?</w:t>
            </w:r>
          </w:p>
          <w:p>
            <w:pPr>
              <w:pStyle w:val="Normal"/>
              <w:jc w:val="both"/>
              <w:rPr/>
            </w:pPr>
            <w:r>
              <w:rPr/>
              <w:t>A/  TiÕng gµ tr</w:t>
              <w:softHyphen/>
              <w:t>a lµ ®Çu mèi c¶m xóc</w:t>
            </w:r>
          </w:p>
          <w:p>
            <w:pPr>
              <w:pStyle w:val="Normal"/>
              <w:jc w:val="both"/>
              <w:rPr/>
            </w:pPr>
            <w:r>
              <w:rPr/>
              <w:t>B/ TiÕng gµ tr</w:t>
              <w:softHyphen/>
              <w:t>a lµ c¶m høng chñ ®¹o xuyªn suèt bµi th¬</w:t>
            </w:r>
          </w:p>
          <w:p>
            <w:pPr>
              <w:pStyle w:val="Normal"/>
              <w:jc w:val="both"/>
              <w:rPr/>
            </w:pPr>
            <w:r>
              <w:rPr/>
              <w:t>C/ TiÕng gµ tr</w:t>
              <w:softHyphen/>
              <w:t>a  ®i vµo kØ niÖm trë thµnh yÕu tè kh¾c s©u thªm t×nh yªu quª h</w:t>
              <w:softHyphen/>
              <w:t>¬ng ®Êt n</w:t>
              <w:softHyphen/>
              <w:t xml:space="preserve">íc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/ C¶ 3 ý trªn </w:t>
            </w:r>
          </w:p>
          <w:p>
            <w:pPr>
              <w:pStyle w:val="Normal"/>
              <w:jc w:val="both"/>
              <w:rPr/>
            </w:pPr>
            <w:r>
              <w:rPr/>
              <w:t>§¸p ¸n D</w:t>
            </w:r>
          </w:p>
          <w:p>
            <w:pPr>
              <w:pStyle w:val="Normal"/>
              <w:jc w:val="both"/>
              <w:rPr/>
            </w:pPr>
            <w:r>
              <w:rPr/>
              <w:t>- TiÕng gµ tr</w:t>
              <w:softHyphen/>
              <w:t>a võa gîi ®Õn nh÷ng kØ niÖm gian khã cña thêi th¬ Êu, nh</w:t>
              <w:softHyphen/>
              <w:t>ng trong bèi c¶nh ra ®êi t¸c phÈm nã cã thÓ ®</w:t>
              <w:softHyphen/>
              <w:t xml:space="preserve">îc xem lµ h×nh ¶nh Èn dô cho m¬ </w:t>
              <w:softHyphen/>
              <w:t>íc vÒ mét cuéc sèng thanh b×nh yªn ¶.</w:t>
            </w:r>
          </w:p>
          <w:p>
            <w:pPr>
              <w:pStyle w:val="Normal"/>
              <w:jc w:val="both"/>
              <w:rPr/>
            </w:pPr>
            <w:r>
              <w:rPr/>
              <w:t>- TiÕng gµ tr</w:t>
              <w:softHyphen/>
              <w:t>a - mét ©m thanh ®ång väng - cña gia ®×nh, xãm lµng trë thµnh hµnh trang cña ng</w:t>
              <w:softHyphen/>
              <w:t>êi lÝnh trÎ. “TiÕng gµ tr</w:t>
              <w:softHyphen/>
              <w:t>a” hay bµi ca cuéc sèng rÊt ®Ñp mµ còng rÊt th¬. Xin c¶m ¬n Xu©n Quúnh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</w:t>
              <w:softHyphen/>
              <w:t>íng dÉn vÒ nhµ.</w:t>
            </w:r>
          </w:p>
          <w:p>
            <w:pPr>
              <w:pStyle w:val="Normal"/>
              <w:jc w:val="both"/>
              <w:rPr/>
            </w:pPr>
            <w:r>
              <w:rPr/>
              <w:t>- Häc thuéc lßng bµi th¬, ghi nhí, n¾m ®</w:t>
              <w:softHyphen/>
              <w:t>îc néi dung, ph©n tÝch.</w:t>
            </w:r>
          </w:p>
          <w:p>
            <w:pPr>
              <w:pStyle w:val="Normal"/>
              <w:jc w:val="both"/>
              <w:rPr/>
            </w:pPr>
            <w:r>
              <w:rPr/>
              <w:t>ViÕt bµi v¨n  c¶m nghÜ vÒ t×nh bµ ch¸u.</w:t>
            </w:r>
          </w:p>
          <w:p>
            <w:pPr>
              <w:pStyle w:val="Normal"/>
              <w:jc w:val="both"/>
              <w:rPr/>
            </w:pPr>
            <w:r>
              <w:rPr/>
              <w:t>- So¹n bµi “Mét thø quµ cña lóa non: Cèm”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Gîi ý: </w:t>
            </w:r>
          </w:p>
          <w:p>
            <w:pPr>
              <w:pStyle w:val="Normal"/>
              <w:jc w:val="both"/>
              <w:rPr/>
            </w:pPr>
            <w:r>
              <w:rPr/>
              <w:t>+ §äc - chó thÝch.</w:t>
            </w:r>
          </w:p>
          <w:p>
            <w:pPr>
              <w:pStyle w:val="Normal"/>
              <w:jc w:val="both"/>
              <w:rPr/>
            </w:pPr>
            <w:r>
              <w:rPr/>
              <w:t>+ So¹n t¸c gi¶ t¸c phÈm.</w:t>
            </w:r>
          </w:p>
          <w:p>
            <w:pPr>
              <w:pStyle w:val="Normal"/>
              <w:jc w:val="both"/>
              <w:rPr/>
            </w:pPr>
            <w:r>
              <w:rPr/>
              <w:t>+ Nghiªn cøu vµ tr¶ lêi c©u hái SGK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.Rót kinh nghiÖm.</w:t>
      </w:r>
    </w:p>
    <w:p>
      <w:pPr>
        <w:pStyle w:val="Normal"/>
        <w:jc w:val="both"/>
        <w:rPr/>
      </w:pPr>
      <w:r>
        <w:rPr/>
        <w:tab/>
        <w:t>KÕt qu¶: Qua giê d¹y, häc sinh tÝch cùc suy nghÜ chñ ®éng tham gia c¸c ho¹t ®éng häc tËp ®Ó kh¸m ph¸ lÜnh héi kiÕn thøc. §Æc biÖt c¸c em ®· m¹nh d¹n tr×nh bµy vµ b¶o vÖ ý kiÕn cña m×nh, b</w:t>
        <w:softHyphen/>
        <w:t>íc ®Çu tËp b×nh th¬, say mª ®äc th¬. Giê häc ®¹t hiÖu qu¶ cao.</w:t>
        <w:tab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III. PhÇn kÕt luËn, kiÕn nghÞ.</w:t>
      </w:r>
    </w:p>
    <w:p>
      <w:pPr>
        <w:pStyle w:val="Normal"/>
        <w:ind w:firstLine="720"/>
        <w:jc w:val="both"/>
        <w:rPr/>
      </w:pPr>
      <w:r>
        <w:rPr/>
        <w:t>ThËt ra, trong viÖc d¹y th¬ nãi riªng còng nh</w:t>
        <w:softHyphen/>
        <w:t xml:space="preserve"> d¹y V¨n häc nãi chung, ®iÒu quyÕt ®Þnh lµ t×nh yªu vµ hiÓu biÕt, nh</w:t>
        <w:softHyphen/>
        <w:t xml:space="preserve"> trªn chóng ta ®· nãi: Mçi bµi th¬ ph¶i gi¶ng còng nh</w:t>
        <w:softHyphen/>
        <w:t xml:space="preserve"> mét bµi to¸n ch</w:t>
        <w:softHyphen/>
        <w:t>a gi¶i. toµn bé n¨ng lùc cña ng</w:t>
        <w:softHyphen/>
        <w:t>êi thÇy ph¶i ®</w:t>
        <w:softHyphen/>
        <w:t>îc huy ®éng ®Ó gi¶i bµi to¸n Êy. Ph</w:t>
        <w:softHyphen/>
        <w:t>¬ng ph¸p c¬ b¶n chóng t«i nªu ë trªn chØ lµ c¸i h</w:t>
        <w:softHyphen/>
        <w:t>íng chung ®Ó ®i t×m lêi gi¶i, cßn chÝnh lêi gi¶i bao giê còng do thÇy c«  t×m lÊy. Trong mét vÊn ®Ò tÕ nhÞ vµ phøc t¹p nh</w:t>
        <w:softHyphen/>
        <w:t xml:space="preserve"> vÊn ®Ò th¬ vµ gi¶ng d¹y th¬ tr÷ t×nh chóng t«i mong nh÷ng quan niÖm vµ kinh nghiÖm cßn Ýt ái tr×nh bµy ë ®©y, sÏ lµ nh÷ng gîi ý b¹n bÌ ®èi víi tËp thÓ ng</w:t>
        <w:softHyphen/>
        <w:t>êi thÇy ®ang thiÕt tha suy nghÜ, t×m tßi nh»m n©ng cao chÊt l</w:t>
        <w:softHyphen/>
        <w:t>îng gi¶ng d¹y th¬ trong nhµ tr</w:t>
        <w:softHyphen/>
        <w:t>êng ®Ó gãp phÇn nhiÒu nhÊt vµo sù nghiÖp gi¸o dôc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Xin ch©n thµnh c¶m ¬n!</w:t>
      </w:r>
    </w:p>
    <w:p>
      <w:pPr>
        <w:pStyle w:val="Normal"/>
        <w:jc w:val="both"/>
        <w:rPr>
          <w:rFonts w:ascii=".VnAristote" w:hAnsi=".VnAristote" w:eastAsia=".VnAristote" w:cs=".VnAristote"/>
          <w:b/>
          <w:b/>
        </w:rPr>
      </w:pPr>
      <w:r>
        <w:rPr>
          <w:rFonts w:eastAsia=".VnAristote" w:cs=".VnAristote" w:ascii=".VnAristote" w:hAnsi=".VnAristote"/>
          <w:b/>
        </w:rPr>
        <w:t xml:space="preserve">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IV/ Tµi liÖu tham kh¶o phô lôc.</w:t>
      </w:r>
    </w:p>
    <w:p>
      <w:pPr>
        <w:pStyle w:val="Normal"/>
        <w:jc w:val="both"/>
        <w:rPr/>
      </w:pPr>
      <w:r>
        <w:rPr/>
        <w:tab/>
        <w:t>Tµi liÖu gi¸o tr×nh cã liªn quan ®Õn vÊn ®Ò nghiªn cøu.</w:t>
      </w:r>
    </w:p>
    <w:p>
      <w:pPr>
        <w:pStyle w:val="Normal"/>
        <w:jc w:val="both"/>
        <w:rPr/>
      </w:pPr>
      <w:r>
        <w:rPr/>
        <w:tab/>
        <w:t>Th¬ vµ lêi b×nh.</w:t>
      </w:r>
    </w:p>
    <w:p>
      <w:pPr>
        <w:pStyle w:val="Normal"/>
        <w:jc w:val="both"/>
        <w:rPr/>
      </w:pPr>
      <w:r>
        <w:rPr/>
        <w:tab/>
        <w:t>VÊn ®Ò gi¶ng d¹y t¸c phÈm theo lo¹i thÓ.</w:t>
      </w:r>
    </w:p>
    <w:p>
      <w:pPr>
        <w:pStyle w:val="Normal"/>
        <w:jc w:val="both"/>
        <w:rPr/>
      </w:pPr>
      <w:r>
        <w:rPr/>
        <w:tab/>
        <w:t>T¹p chÝ v¨n häc tuæi trÎ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rFonts w:cs=".VnAristote" w:ascii=".VnAristote" w:hAnsi=".VnAristote"/>
          <w:b/>
        </w:rPr>
        <w:t>Xu©n S¬n</w:t>
      </w:r>
      <w:r>
        <w:rPr/>
        <w:t xml:space="preserve"> , ngµy 9 th¸ng 11 n¨m 2007</w:t>
      </w:r>
    </w:p>
    <w:p>
      <w:pPr>
        <w:pStyle w:val="Normal"/>
        <w:rPr/>
      </w:pPr>
      <w:r>
        <w:rPr>
          <w:rFonts w:eastAsia=".VnTime"/>
        </w:rPr>
        <w:t xml:space="preserve">                                                                                       </w:t>
      </w:r>
      <w:r>
        <w:rPr/>
        <w:t>Ng</w:t>
        <w:softHyphen/>
        <w:t>êi viÕ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.VnTime"/>
        </w:rPr>
        <w:t xml:space="preserve">                                                                              </w:t>
      </w:r>
      <w:r>
        <w:rPr>
          <w:rFonts w:eastAsia=".VnAristote" w:cs=".VnAristote" w:ascii=".VnAristote" w:hAnsi=".VnAristote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.VnAristote" w:cs=".VnAristote" w:ascii=".VnAristote" w:hAnsi=".VnAristote"/>
          <w:sz w:val="32"/>
          <w:szCs w:val="32"/>
        </w:rPr>
        <w:t xml:space="preserve">                                                                         </w:t>
      </w:r>
      <w:r>
        <w:rPr>
          <w:rFonts w:cs=".VnAristote" w:ascii=".VnAristote" w:hAnsi=".VnAristote"/>
          <w:sz w:val="32"/>
          <w:szCs w:val="32"/>
        </w:rPr>
        <w:t>NguyÔn ThÞ HÑn</w:t>
      </w:r>
    </w:p>
    <w:p>
      <w:pPr>
        <w:pStyle w:val="Normal"/>
        <w:rPr>
          <w:b/>
          <w:b/>
        </w:rPr>
      </w:pPr>
      <w:r>
        <w:rPr>
          <w:rFonts w:cs=".VnTimeH" w:ascii=".VnTimeH" w:hAnsi=".VnTimeH"/>
          <w:b/>
        </w:rPr>
        <w:tab/>
        <w:t xml:space="preserve">V/ </w:t>
      </w:r>
      <w:r>
        <w:rPr>
          <w:b/>
        </w:rPr>
        <w:t>NhËn xÐt cña H§KH cÊp tr</w:t>
        <w:softHyphen/>
        <w:t>êng, Phßng Gi¸o dôc vµ §µo t¹o.</w:t>
      </w:r>
    </w:p>
    <w:p>
      <w:pPr>
        <w:pStyle w:val="Normal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Phßng Gi¸o dôc vµ §µo t¹o HuyÖn §«ng TriÒu</w:t>
      </w:r>
    </w:p>
    <w:p>
      <w:pPr>
        <w:pStyle w:val="Normal"/>
        <w:jc w:val="center"/>
        <w:rPr>
          <w:rFonts w:ascii=".VnTimeH" w:hAnsi=".VnTimeH" w:cs=".VnTimeH"/>
          <w:b/>
          <w:b/>
          <w:sz w:val="56"/>
          <w:szCs w:val="56"/>
        </w:rPr>
      </w:pPr>
      <w:r>
        <w:rPr>
          <w:rFonts w:cs=".VnTimeH" w:ascii=".VnTimeH" w:hAnsi=".VnTimeH"/>
          <w:b/>
          <w:sz w:val="56"/>
          <w:szCs w:val="56"/>
        </w:rPr>
      </w:r>
    </w:p>
    <w:p>
      <w:pPr>
        <w:pStyle w:val="Normal"/>
        <w:rPr>
          <w:rFonts w:ascii=".VnTimeH" w:hAnsi=".VnTimeH" w:cs=".VnTimeH"/>
          <w:sz w:val="56"/>
          <w:szCs w:val="56"/>
        </w:rPr>
      </w:pPr>
      <w:r>
        <w:rPr>
          <w:rFonts w:cs=".VnTimeH" w:ascii=".VnTimeH" w:hAnsi=".VnTimeH"/>
          <w:sz w:val="56"/>
          <w:szCs w:val="56"/>
        </w:rPr>
      </w:r>
    </w:p>
    <w:p>
      <w:pPr>
        <w:pStyle w:val="Normal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Normal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52"/>
          <w:szCs w:val="52"/>
        </w:rPr>
      </w:pPr>
      <w:r>
        <w:rPr>
          <w:rFonts w:cs=".VnTimeH" w:ascii=".VnTimeH" w:hAnsi=".VnTimeH"/>
          <w:b/>
          <w:sz w:val="52"/>
          <w:szCs w:val="52"/>
        </w:rPr>
        <w:t>S¸ng kiÕn kinh nghiÖm</w:t>
      </w:r>
    </w:p>
    <w:p>
      <w:pPr>
        <w:pStyle w:val="Normal"/>
        <w:rPr>
          <w:rFonts w:ascii=".VnTimeH" w:hAnsi=".VnTimeH" w:cs=".VnTimeH"/>
          <w:b/>
          <w:b/>
          <w:sz w:val="52"/>
          <w:szCs w:val="52"/>
        </w:rPr>
      </w:pPr>
      <w:r>
        <w:rPr>
          <w:rFonts w:cs=".VnTimeH" w:ascii=".VnTimeH" w:hAnsi=".VnTimeH"/>
          <w:b/>
          <w:sz w:val="52"/>
          <w:szCs w:val="52"/>
        </w:rPr>
      </w:r>
    </w:p>
    <w:p>
      <w:pPr>
        <w:pStyle w:val="Normal"/>
        <w:jc w:val="center"/>
        <w:rPr>
          <w:rFonts w:ascii=".VnTimeH" w:hAnsi=".VnTimeH" w:cs=".VnTimeH"/>
          <w:sz w:val="144"/>
          <w:szCs w:val="144"/>
        </w:rPr>
      </w:pPr>
      <w:r>
        <w:rPr>
          <w:rFonts w:eastAsia="Wingdings" w:cs="Wingdings" w:ascii="Wingdings" w:hAnsi="Wingdings"/>
          <w:sz w:val="144"/>
          <w:szCs w:val="144"/>
        </w:rPr>
        <w:t></w:t>
      </w:r>
    </w:p>
    <w:p>
      <w:pPr>
        <w:pStyle w:val="Normal"/>
        <w:rPr>
          <w:rFonts w:ascii=".VnSouthernH" w:hAnsi=".VnSouthernH" w:cs=".VnSouthernH"/>
          <w:b/>
          <w:b/>
          <w:sz w:val="144"/>
          <w:szCs w:val="144"/>
        </w:rPr>
      </w:pPr>
      <w:r>
        <w:rPr>
          <w:rFonts w:cs=".VnSouthernH" w:ascii=".VnSouthernH" w:hAnsi=".VnSouthernH"/>
          <w:b/>
          <w:sz w:val="144"/>
          <w:szCs w:val="144"/>
        </w:rPr>
      </w:r>
    </w:p>
    <w:p>
      <w:pPr>
        <w:pStyle w:val="Normal"/>
        <w:rPr>
          <w:rFonts w:ascii=".VnSouthernH" w:hAnsi=".VnSouthernH" w:cs=".VnSouthernH"/>
          <w:b/>
          <w:b/>
        </w:rPr>
      </w:pPr>
      <w:r>
        <w:rPr>
          <w:rFonts w:cs=".VnSouthernH" w:ascii=".VnSouthernH" w:hAnsi=".VnSouthernH"/>
          <w:b/>
        </w:rPr>
      </w:r>
    </w:p>
    <w:p>
      <w:pPr>
        <w:pStyle w:val="Normal"/>
        <w:jc w:val="center"/>
        <w:rPr>
          <w:rFonts w:ascii=".VnArabia" w:hAnsi=".VnArabia" w:cs=".VnArabia"/>
          <w:b/>
          <w:b/>
          <w:sz w:val="56"/>
          <w:szCs w:val="56"/>
        </w:rPr>
      </w:pPr>
      <w:r>
        <w:rPr>
          <w:rFonts w:cs=".VnArabia" w:ascii=".VnArabia" w:hAnsi=".VnArabia"/>
          <w:b/>
          <w:sz w:val="56"/>
          <w:szCs w:val="56"/>
        </w:rPr>
        <w:t>Chuyªn ®Ò</w:t>
      </w:r>
    </w:p>
    <w:p>
      <w:pPr>
        <w:pStyle w:val="Normal"/>
        <w:jc w:val="center"/>
        <w:rPr>
          <w:rFonts w:ascii=".VnAristote" w:hAnsi=".VnAristote" w:cs=".VnAristote"/>
          <w:b/>
          <w:b/>
          <w:sz w:val="52"/>
          <w:szCs w:val="52"/>
        </w:rPr>
      </w:pPr>
      <w:r>
        <w:rPr>
          <w:rFonts w:cs=".VnAristote" w:ascii=".VnAristote" w:hAnsi=".VnAristote"/>
          <w:b/>
          <w:sz w:val="52"/>
          <w:szCs w:val="52"/>
        </w:rPr>
        <w:t>Th¬ vµ ph</w:t>
        <w:softHyphen/>
        <w:t>¬ng ph¸p gi¶ng d¹y th¬ tr÷ t×nh</w:t>
      </w:r>
    </w:p>
    <w:p>
      <w:pPr>
        <w:pStyle w:val="Normal"/>
        <w:jc w:val="both"/>
        <w:rPr>
          <w:rFonts w:ascii=".VnAristote" w:hAnsi=".VnAristote" w:cs=".VnAristote"/>
          <w:b/>
          <w:b/>
          <w:sz w:val="32"/>
          <w:szCs w:val="32"/>
        </w:rPr>
      </w:pPr>
      <w:r>
        <w:rPr>
          <w:rFonts w:cs=".VnAristote" w:ascii=".VnAristote" w:hAnsi=".VnAristote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Hä vµ Tªn: </w:t>
      </w:r>
      <w:r>
        <w:rPr>
          <w:rFonts w:cs=".VnAristote" w:ascii=".VnAristote" w:hAnsi=".VnAristote"/>
          <w:sz w:val="36"/>
          <w:szCs w:val="36"/>
        </w:rPr>
        <w:t>NguyÔn ThÞ HÑn</w:t>
      </w:r>
    </w:p>
    <w:p>
      <w:pPr>
        <w:pStyle w:val="Normal"/>
        <w:jc w:val="center"/>
        <w:rPr/>
      </w:pPr>
      <w:r>
        <w:rPr/>
        <w:t>Gi¸o viªn tr</w:t>
        <w:softHyphen/>
        <w:t>êng THCS Xu©n S¬n-§«ng TriÒu-Qu¶ng Nin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¨m häc: 2007-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97" w:right="1134" w:gutter="0" w:header="0" w:top="1440" w:footer="72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.VnAristote">
    <w:charset w:val="00"/>
    <w:family w:val="swiss"/>
    <w:pitch w:val="variable"/>
  </w:font>
  <w:font w:name=".VnSouthernH">
    <w:charset w:val="00"/>
    <w:family w:val="swiss"/>
    <w:pitch w:val="variable"/>
  </w:font>
  <w:font w:name=".VnArab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3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.VnTime" w:hAnsi=".VnTime" w:cs=".VnTime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.VnTime" w:hAnsi=".VnTim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12:38:00Z</dcterms:created>
  <dc:creator>dung</dc:creator>
  <dc:description/>
  <cp:keywords/>
  <dc:language>en-US</dc:language>
  <cp:lastModifiedBy>User</cp:lastModifiedBy>
  <cp:lastPrinted>2007-11-30T15:14:00Z</cp:lastPrinted>
  <dcterms:modified xsi:type="dcterms:W3CDTF">2008-05-12T02:26:00Z</dcterms:modified>
  <cp:revision>266</cp:revision>
  <dc:subject/>
  <dc:title>Chuyªn ®Ò : Th¬ vµ ph­¬ng ph¸p gi¶ng d¹y th¬ tr÷ t×nh</dc:title>
</cp:coreProperties>
</file>